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pBdr>
          <w:left w:val="single" w:sz="36" w:space="8" w:color="DAE0E6"/>
        </w:pBdr>
        <w:shd w:fill="FFFFFF" w:val="clear"/>
        <w:spacing w:before="0" w:after="150"/>
        <w:rPr>
          <w:rFonts w:ascii="Verdana" w:hAnsi="Verdana" w:cs="Verdana"/>
          <w:color w:val="000000"/>
          <w:sz w:val="20"/>
          <w:szCs w:val="20"/>
          <w:lang w:val="en-GB"/>
        </w:rPr>
      </w:pPr>
      <w:r>
        <w:rPr>
          <w:rFonts w:cs="Verdana" w:ascii="Verdana" w:hAnsi="Verdana"/>
          <w:color w:val="000000"/>
          <w:sz w:val="20"/>
          <w:szCs w:val="20"/>
          <w:lang w:val="en-GB"/>
        </w:rPr>
        <w:t>A day with an Extraterrestrial</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 xml:space="preserve">The story that follows is written as a screenplay. The names are fiction; the rest is based on real events, believe it or not. </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WALKING TRAIL AT LOCAL PARK -- MORNING</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Mike, early 50s, married, with two adult children one lives at home. Mike is in the real estate business, has his own office which he shares with a business partner. This morning he took the day off and went for a walk in the park.</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Mike is fifteen minutes into his walk when another person comes up behind him and proceeds to pass him, instead the stranger slows down to the pace Mike is walking and introduces himself to Mike. His name is Milton. He talks to Mike as if they had been old friends; however, Mike has no clue who Milton is. Milton is an ordinary white male about forty years old, full head of black hair, average build, about five feet nine inches tall and dressed in a jogging suit.</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MILTON</w:t>
        <w:br/>
        <w:t>Hello Michael Vitorino Bolderini, remember Me?</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MIKE</w:t>
        <w:br/>
        <w:t>Hi...no I don't, who are you and how do you know my full name? (Mike is surprised and confused)</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MILTON</w:t>
        <w:br/>
        <w:t>I know a lot about you, I have known you since you were born; I'm not from earth I'm from another solar system in this galaxy</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MIKE</w:t>
        <w:br/>
        <w:t xml:space="preserve">(Thinking to himself) How foolish I must have looked to the few people I have told my experiences concerning UFOs. </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Mike is aware of UFO phenomena, he has experienced strange instances throughout his life but he is not comfortable with that aspect of his past. Still, Mike viewed this man as a nut for suggesting he was from another star system.</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 xml:space="preserve">Overlooking the irony of that situation Mike nevertheless has no interest in talking to this person and tries not to be rude, and looks for a way to get away from Milton. </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MIKE</w:t>
        <w:br/>
        <w:t>Good to have met you Milton, and we must talk again sometime, but I need to finish my walk and get back to my office, have a good day.</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 xml:space="preserve">Having said that Mike picked up his stride and started running and after five or six minutes resumed walking again, believing that he had put some distance between him and Milton---but to Mike's horror Milton had remained a few steps behind him. </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MILTON</w:t>
        <w:br/>
        <w:t>That's the Vitorino I remember, always trying to get away from me.</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MIKE</w:t>
        <w:br/>
        <w:t>What the hell does that mean?--Always trying to get away from whom? Who are you and why are you following me sir?</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 xml:space="preserve">No answer </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 xml:space="preserve">Mike was named Vitorino after his grandfather on his mother's side. He never used that name, nor heard anyone call him by it since he was a child--Mike is bewildered </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 xml:space="preserve">Mike stops in his tracks and demands to know more about Milton. Milton ignores Mike's questions and keeps walking. The tables turn and now Mike is doing the chasing to keep up with Milton. ¬Milton picks up his speed and jogs away from Mike. </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 xml:space="preserve">Mike is confused, a little irritated and full of questions he would like answers to. Milton continues to ignore Mike and doesn't slow down, instead Milton goes into a full run as if he had stolen a purse and was making his getaway. </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Mike's attempt to catch up with Milton is futile, Milton is incredibly agile and a fast runner.</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 xml:space="preserve">Mike was a regular at the park and became acquainted with some of the other walkers and joggers; sometimes they talked about the weather or some sports figure, but never about space aliens. One of the men who knew Mike noticed that Mike was running after Milton and offered to assist. </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MAN WHO KNEW MIKE</w:t>
        <w:br/>
        <w:t>Mike is there a problem? Do you need help?</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MIKE</w:t>
        <w:br/>
        <w:t xml:space="preserve">Thanks but there is nothing wrong. </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The man offers to call the police for Mike using his cell phone, Mike understanding the absurdity of the situation declines the help.</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 xml:space="preserve">The jogging trail stretched around the park and part of it winds through a forested area. Milton runs off the trail and disappears in the thick brush and trees. Mike quits running after Milton about fifty feet into the forested area suspecting perhaps an ambush from the possibly unstable person that called himself Milton. </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 xml:space="preserve">Mike decided to forget the whole thing, cut short his walk and go home. As he turns to go back he noticed something shimmering in the distance about two hundred feet off the trail in the woods. </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 xml:space="preserve">Then Mike sees Milton standing next to what looks like a flying saucer. The craft is circular with a slight bulge on the top and flat on the bottom, no visible windows or doors; it looks metallic and pulsates with assorted colors. </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 xml:space="preserve">The ship hovers about three feet above the ground in a small clearing in the woods and is bathed by a shaft of glittering sunlight breaking through the treetops. </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 xml:space="preserve">Milton is waving for Mike to come over to him without speaking a word. There is no clear path to where Milton and the strange vehicle are located; thick brush and trees cover much of the area off the trail. </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Mike has seen and been inside UFOs in the past, many years earlier and had forgotten much of those experiences having buried them in the back of his mind. Nevertheless he had no desire to go anywhere near the space alien and his machine yet he is intrigued by the sight of the ship.</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 xml:space="preserve">At that point Mike realizes he cannot move his feet and a feeling of despair grips him, all he wants at this point is to get away from that place but is paralyzed. </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Mike could move his head and looks around expecting and hoping to see other people on the normally busy trail, but he is alone. As he stands there frustrated and terrified the invisible force that is holding him begins to pull him towards the ship.</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MILTON</w:t>
        <w:br/>
        <w:t>(Speaking telepathically to Mike)</w:t>
        <w:br/>
        <w:t xml:space="preserve">Do not resist Michael and this nightmare will soon pass. </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MIKE</w:t>
        <w:br/>
        <w:t>GOD HELP ME! Jesus Christ what is happening to me! (Mike is yelling at the top of his voice but not making a sound)</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 xml:space="preserve">The trail teaming with people moments earlier mysteriously became devoid of people in that section of the park. </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Mike struggles with his emotions for what seems an eternity and moments before his lifeless body reaches the ship he passes out.</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INSIDE ALIEN SHIP -- MORNING</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A bluish vapor illuminates the inside of the craft. A corridor wraps around the interior perimeter where portholes give a clear view of the outside and a wall on the other side of the corridor conceals the interior of the craft. The windows are not discernible from the outside of the ship.</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There are no visible doors into the craft or into the interior from the corridor.</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There is no noise in the craft or hum from whatever powers it, no sound from the occupants Milton and Mike, and possibly others, sound outside the craft does not penetrate into the ship.</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INT. QUARANTINE ROOM INSIDE ALIEN SHIP -- CONTINUOUS</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Mike is standing upright but not touching the floor---he remains unconscious and appears frozen with his arms at his sides as if he was standing at attention.</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The temperature in the room is cooler than the temperature in other parts of the ship and vapor is coming from his mouth.</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Milton is not in the room with Mike, Mike is alone.</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No visible instruments or control panels in the room, the room is bright and the walls, ceiling and floor are white.</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From one of the walls emerges a small sphere type object---it permeates through the wall but does not create or leave a hole.</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It floats around Mike's head and then it spirals down the rest of his body in a blink of an eye, neutralizing all bacteria as it scans. Mike remains unconscious and fully dressed in the clothing he had on that morning.</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The ball touches Mike's head and he spins like a top for a few seconds and then his body moves to a horizontal position, he remains stiff as a board his arms by his side and he floats two feet above the floor.</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The ball exits the room in the manor that it entered, only this time through the floor</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MILTON</w:t>
        <w:br/>
        <w:t>Wake up Michael. (Milton telepathically talking to Mike from an unknown location on the ship)</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Mike upon hearing Milton's command instantly opens his eyes and is fully conscious.</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MIKE</w:t>
        <w:br/>
        <w:t>Were am I?</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MILTON</w:t>
        <w:br/>
        <w:t>You are in my ship</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MIKE</w:t>
        <w:br/>
        <w:t>Why am I in your ship and why can't I move?</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MILTON</w:t>
        <w:br/>
        <w:t>You will regain your equilibrium shortly, once your brain makes the adjustments that were uploaded into it--which will allow you to move about the ship in what you would consider normal--in other words, you will be able to orient yourself to up, down and sideways--whereas no such thing exists in space or in the ship even while it remains inside earth's atmosphere.</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Mike's body floats down and touches the floor, Mike jumps to his feet with incredible ease.</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MIKE</w:t>
        <w:br/>
        <w:t>Are we in space? I feel no gravity pulling on my body and I have so much energy I think I could run a marathon. (Mike speaks as if Milton is in the room with him, but Mike is alone in the room)</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MILTON</w:t>
        <w:br/>
        <w:t>The ship remains in the park at the same spot where I picked you up Michael.</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MIKE</w:t>
        <w:br/>
        <w:t>How long have I been in the ship, my watch is not working and I assume it stopped when I entered the ship--about eight fifteen AM--what time is it now?</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MILTON</w:t>
        <w:br/>
        <w:t>It's exactly eight sixteen AM</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MIKE</w:t>
        <w:br/>
        <w:t>NO WAY! I feel as if hours have passed, you must be incorrect</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MILTON</w:t>
        <w:br/>
        <w:t>I never make mistakes, it's not even possible that I'm wrong---only one minute has passed since I brought you into the ship and prepped you for a little trip</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MIKE</w:t>
        <w:br/>
        <w:t>I don't want to go on a trip, please let me out of here---where is the door?</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MILTON</w:t>
        <w:br/>
        <w:t>There are no doors, you can only enter and leave a room if I allow it.</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MIKE</w:t>
        <w:br/>
        <w:t>Fine, can I please leave this ship? Will you allow me to leave this ship?</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Mike doesn't wait for a response and runs towards one of the walls slamming his body against it, he bounces back and falls to the floor. He repeats the action several times before giving up.</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MIKE</w:t>
        <w:br/>
        <w:t xml:space="preserve">This is insane he yells---as he continues to look for signs of a possible door---how did I get in here? </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MILTON</w:t>
        <w:br/>
        <w:t>I put you in there and you can only leave when I tell you that you can leave. Don't get excited Michael, you are not my prisoner and I have every intention of letting you out---walk forward and place your hand on the wall in front of you and then walk through the wall.</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MIKE</w:t>
        <w:br/>
        <w:t>You are crazy the walls are like solid rubber or something, why don't you push a button or whatever it is you do and create a door for me?</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MILTON</w:t>
        <w:br/>
        <w:t>We don't use buttons or switches or magic wands, although some of our stuff works like magic---now do what I said and walk through the wall.</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Mike places his hand on the wall and his hand goes right through it as if there was nothing there but a whiff of smoke and Mike walks through the wall.</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MIKE</w:t>
        <w:br/>
        <w:t>Wow! How did you do that? (No answer from Milton)</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DISSOLVE TO:</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INT. OF CORRIDOR -- CONTINUOUS</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Mike sees a row of windows that circle around the craft, he looks through them and can see the trees and parts of the walking trail, there are people on the trail but no one is aware of the craft sitting off in the woods.</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MIKE</w:t>
        <w:br/>
        <w:t>Why can't anyone see the ship? ---I did.</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MILTON</w:t>
        <w:br/>
        <w:t>I let you see the ship; it remains invisible to all unless I unlock it in the person's mind, as I did for you.</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MIKE</w:t>
        <w:br/>
        <w:t>Lucky me! (Sarcastically)</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Mike walks around the ship's corridor looking for openings or doors to the outside and finds none. He pries on one of the portholes with his car keys, nothing, he pounds on the glass with his fist and even uses his head banging it against the glass but nothing happened. He hit the glass as hard as he could and it didn't hurt him or the glass.</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The portholes are spaced about a foot apart and he goes up and down hitting the portholes with extreme frustration---then one of them moves.</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He thinks perhaps he discovered a flaw and that one of the portholes is coming off its hinge or socket---so he pulled on it and smacked it with both fists and then like a tidily wink the porthole sprang loose and landed in another spot.</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The hole from where it left fills instantly as if the skin of the ship is made of liquid crystal type material. And where the porthole landed the liquid crystal is displaced and a view to the outside appears.</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MIKE</w:t>
        <w:br/>
        <w:t>This ship is fantastic, I can walk through walls and the windows can move to any location---I must have fallen on the trail and bumped my head, am I dreaming Milton?</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MILTON</w:t>
        <w:br/>
        <w:t>You did not fall and bump your head Michael; the inside of my ship is a representation of what life is like on other planets, what seems magical to you is common to many people in the galaxy, you are not dreaming.</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MIKE</w:t>
        <w:br/>
        <w:t>So you are "people" like us?</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MILTON</w:t>
        <w:br/>
        <w:t>We are not quite like humans.</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MIKE</w:t>
        <w:br/>
        <w:t xml:space="preserve">Why can't I see you Milton? And was the form you had while on the walking trail not the real you, because you looked human to me? </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MILTON</w:t>
        <w:br/>
        <w:t>You can see me if I choose to show myself, but what you will see when you do see me is only window dressing, you cannot see me as I really am---I'm not the average Joe.</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Milton pops into the corridor out of thin air a few feet in front of Mike.</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Milton is short about three feet tall, bulbous head, small holes for ears, large dark eyes small nose and mouth. His skin color is a shade of blue with white iridescent splotches, there is a glow to him.</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Milton only speaks telepathically and receives Mike's words directly from Mike's mind, telepathically---even though Mike speaks through his vocal cords and mouth.</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Because the mind is faster than the mouth Milton knows what Mike is about to say before he says it.</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MIKE</w:t>
        <w:br/>
        <w:t>Wow! You look freaky....and passes out.</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He doesn't fall to the floor instead he hangs suspended in mid air like a puppet on strings.</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Milton touches Mike's head at the temple and Mike regains semi consciousness.</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MIKE</w:t>
        <w:br/>
        <w:t>Milton---you scared---the crap---out of me---and you still do---what have you done to my mind? Everything is a blur. (Feeling like he has been drugged)</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MILTON</w:t>
        <w:br/>
        <w:t xml:space="preserve">Michael you are not ready to see me in any other form than human form. Human brains are programmed that way by us. However I will alter that program for today so that you can communicate with me without losing consciousness. Nevertheless, I will remain in the background and out of sight most of the time. </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Milton vanishes and Mike regains his faculties and composure.</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MIKE</w:t>
        <w:br/>
        <w:t>Why don't you appear to me in human form? Wouldn't that make things easier?</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MILTON</w:t>
        <w:br/>
        <w:t>Human bodies---and we use a modified version of the human body, are not comfortable and they also limit some of our abilities. The body I appeared in that freaked you out is designed for multiple uses, it's an extremely versatile machine, and suited well for our work in this solar system.</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MIKE</w:t>
        <w:br/>
        <w:t>That might me but from my point of view your appearance makes a great Halloween costume. (Nervous laugh)</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MILTON</w:t>
        <w:br/>
        <w:t>I am not in a body at the moment, I am like a spirit, the body you saw me in that made you afraid provides a physical form we use while around other physical forms as yourself in our ships.</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MIKE</w:t>
        <w:br/>
        <w:t>How do you see me? Are you in the corridor with me now? (Apprehensive)</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MILTON</w:t>
        <w:br/>
        <w:t>No I'm not there; I have a special place in the ship that I remain in while in spirit form, but I am cognitive of everything inside the ship as well as things outside of the ship.</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MIKE</w:t>
        <w:br/>
        <w:t>Are you a god?</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MILTON</w:t>
        <w:br/>
        <w:t>No.</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MIKE</w:t>
        <w:br/>
        <w:t>How much time has passed since you disrupted my life and brought me here?</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MILTON</w:t>
        <w:br/>
        <w:t>Three minutes, the time is 8:38 AM</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MIKE</w:t>
        <w:br/>
        <w:t>Can you speed up the time and do whatever it is you have to do so that I can get out of here?</w:t>
      </w:r>
    </w:p>
    <w:p>
      <w:pPr>
        <w:pStyle w:val="Normaalweb"/>
        <w:shd w:fill="FFFFFF" w:val="clear"/>
        <w:rPr/>
      </w:pPr>
      <w:r>
        <w:rPr>
          <w:rFonts w:cs="Verdana" w:ascii="Verdana" w:hAnsi="Verdana"/>
          <w:color w:val="000000"/>
          <w:sz w:val="20"/>
          <w:szCs w:val="20"/>
          <w:lang w:val="en-GB"/>
        </w:rPr>
        <w:t>Milton ignores the question and readies the ship for lift-off.</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MILTON</w:t>
        <w:br/>
        <w:t>I'm taking us up into earth's stratosphere, if you wish to watch our ascent go to one of the portholes.</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CUT TO:</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EXT. BIRDS EYE VIEW ABOVE THE PARK -- CONTINUOUS</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The ship shoots straight up at a phenomenal speed and vanishes from view.</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DISSOLVE TO:</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INT. OF CORRIDOR -- CONTINUOUS</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Mike walks towards one of the portholes in time to see the trees and the park turn into specks, continents grow small and oceans enlarge---and the ship stops cold somewhere above earth.</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He looks at the blue planet with its wisps of white clouds running across it, and nearly wets his pants from the awesome experience.</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Tears stream from his eyes and he becomes emotional, he attempts to speak but is choked up with joy.</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 xml:space="preserve">Mike walks around the ship stopping briefly to catch a glimpse out of other portholes, each harboring unique and spectacular views of the heavens. </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 xml:space="preserve">He sees the moon in a new light, from a new angle, magnificent he tells himself, he looks into the darkness of space---not so dark from up there, it's lit up like a Christmas tree with billions of glittering stars that comprise the Milky Way. </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He looks directly into the sun showing no concern that his eyes might be damaged for doing so---he simply can't get enough of the view to satisfy his desire for more.</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The glare and the brightness of the sun are filtered out by the windows.</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MILTON</w:t>
        <w:br/>
        <w:t>Have you seen enough Michael? Should I return you to the park now?</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MIKE</w:t>
        <w:br/>
        <w:t>No! I don't want to return yet. Please... Let me see more---I want more!</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MILTON</w:t>
        <w:br/>
        <w:t>Then you shall have more, but first you will need to explore things that are locked away in your head---I will help you find what you need to know in order to continue this journey.</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Mike remains fixated on the marvels of space intently looking out of one of the portholes---then an opening in the wall behind him draws his attention.</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MILTON</w:t>
        <w:br/>
        <w:t>Walk through the opening Michael.</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Mike reluctantly tears himself away from the window and walks into the opening---the opening closes behind him.</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CUT TO:</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INT. HALLWAY -- CONTINUOUS</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Mike finds himself looking down an immense hallway stretching to infinity with doorways on both sides of the hall.</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First thing that came to Mike's mind is that he must have been put into a bigger ship, the second thing was---rat maze.</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MILTON</w:t>
        <w:br/>
        <w:t>You remain in the same ship Mike and you are not a rat---or are you?</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MIKE</w:t>
        <w:br/>
        <w:t>I don't know what I am, but I'm feeling very small now. Didn't you say there were no doorways on this ship?</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MILTON</w:t>
        <w:br/>
        <w:t>Maybe I did, but I am allowed to change my ship if I feel the need. You are free to explore and ask as many questions as you wish---I might even answer some.</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MIKE</w:t>
        <w:br/>
        <w:t>Please tell me that more than ten minutes have passed since we left the park. (Speaking sarcastically)</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MILTON</w:t>
        <w:br/>
        <w:t>Five minutes have passed since I picked you up at the park.</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MIKE</w:t>
        <w:br/>
        <w:t>Now that I'm having fun is time going to speed up?</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MILTON</w:t>
        <w:br/>
        <w:t>Time is an illusion, created during the Renaissance as a tool for the emerging maritime industry and later evolved into a punctuality issue. In space where we are now there is no such thing as minutes and hours---which are simply division of one earth day which is a division of one earth year---the twenty-four hour day has no meaning outside of earth's surface.</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Milton tended to ramble on about things that Mike was not particularly interested in because they made absolutely no sense---the ship however had stirred every fiber in Mike's soul.</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Mike walks down the hallway glancing at the doors, they looked real, and they had hinges and doorknobs. The walls, floor, ceiling, and the doors were all white---the atmosphere was bright but there was no apparent source for the light.</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MIKE</w:t>
        <w:br/>
        <w:t>Which door is the bathroom?</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MILTON</w:t>
        <w:br/>
        <w:t>No bathroom on this ship, if you should have a problem there is a cleanup room you will be taken to by scary looking androids. But those things usually only happen when people are first abducted and they loose control---like when you were a boy and picked up a turtle---remember what happened? The turtle peed because it though you were going to eat it.</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MIKE</w:t>
        <w:br/>
        <w:t>I have never heard of a place that didn't have a bathroom---what do you do Milton when you have to go.</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MILTON</w:t>
        <w:br/>
        <w:t>I never have to go--the body I use when I use it, is designed differently than human bodies---we don't consume food or drink as you do---unless we are in a human copy---but then we only eat and drink to blend in with those around us---we then can chose to use the facilities so as not to give ourselves away, or metabolize the food and drink completely---no waste.</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MIKE</w:t>
        <w:br/>
        <w:t>I guess that means that snack machines and me finding a kitchen with a refrigerator stuffed with food behind one of these doors is out of the question?</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MILTON</w:t>
        <w:br/>
        <w:t>Are you hungry or thirsty Mike?</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MIKE</w:t>
        <w:br/>
        <w:t>No, but what happens when I get hungry and or need a drink of water?</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MILTON</w:t>
        <w:br/>
        <w:t>We'll stop off at a fast food restaurant; I hear earth has lots of them. However, you will not need to eat or drink during your stay in the ship, your body uses the minimum of energy, less then when you are sleeping---and you already had your potty break when I appeared to you in my space alien uniform---you were like that turtle.</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MIKE</w:t>
        <w:br/>
        <w:t>I don't remember doing anything like that, and my clothes are dry and clean. (Embarrassed)</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MILTON</w:t>
        <w:br/>
        <w:t>We have dry-cleaners on the ship, they are open twenty-four-seven, and they are extremely efficient, don't you agree?</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After walking for awhile Mike picks a door and enters a room.</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DISSOLVE TO:</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INT. A ROOM -- CONTINUOUS</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Mike walks into the room, lights are on, there is a single theater seat and what looks like a movie screen on the wall at the front of the room.</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It is the first seat he has seen on the ship. Mike is not tired and seems to have plenty of energy, so much so that he is reluctant to sit.</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He is aware that there is zero gravity in space yet he walks as if he were back on earth, no gravity shoes---everything is normal.</w:t>
      </w:r>
    </w:p>
    <w:p>
      <w:pPr>
        <w:pStyle w:val="Normaalweb"/>
        <w:shd w:fill="FFFFFF" w:val="clear"/>
        <w:rPr/>
      </w:pPr>
      <w:r>
        <w:rPr>
          <w:rFonts w:cs="Verdana" w:ascii="Verdana" w:hAnsi="Verdana"/>
          <w:color w:val="000000"/>
          <w:sz w:val="20"/>
          <w:szCs w:val="20"/>
          <w:lang w:val="en-GB"/>
        </w:rPr>
        <w:t>He wonders if perhaps he is not in space and has only viewed a projection of his lift-off and the portholes acting like television screens.</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Mike steps towards the seat but before he can sit a strange creature comes into the room holding a space suit and helmet.</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MILTON</w:t>
        <w:br/>
        <w:t>Put on the space suit Michael, you are about to go for a space walk.</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MIKE</w:t>
        <w:br/>
        <w:t>I'm not sure I'm ready for that, is it dangerous, how do I know if I put the suit on correctly? I didn't mean to doubt that I was in space---I keep forgetting that you can hear all my thoughts---shit!</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MILTON</w:t>
        <w:br/>
        <w:t>Your little helper will make sure the suit is on correctly, and I think it's safe, I guess we will find out...</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Mike frantically puts on the suit and barely gets his helmet on when a hole opens in the room and the little helper shoves Mike out into space without a tether.</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CUT TO:</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EXT. OUTSIDE OF SHIP -- CONTINUOUS</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Mike is screaming at the top of his voice as he precariously drifts off into space away from the ship.</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MIKE</w:t>
        <w:br/>
        <w:t>What the fuck, Milton what are you doing!? Is this for real? You are going to pick me up right?</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Mike flails his arms in desperation as he spins slowly into the darkness of space---while the little android mockingly waves goodbye from the opening in the ship.</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MILTON</w:t>
        <w:br/>
        <w:t>Relax Michael, you are one hundred percent safe---no one has ever been compromised on my watch---I'm giving you a few more moments out there to enjoy before I bring you in so have fun!</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Mike is reassured by Milton's words and regains his composure.</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MIKE</w:t>
        <w:br/>
        <w:t>(Thinking to himself) Wow this is all real, god I feel like an idiot, why did I panic? This is so fantastic I'm suspended in space outside of an alien spaceship looking down on planet earth---why me? What have I done to be worthy of such a gift?</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Left to drift and savor his front seat view of space for five minutes Mike is about eight hundred yards from the ship---he can hardly see the ship---and then it's right there next to him---the android reaches out and pulls Mike into the craft, the same room he pushed Mike out of.</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The android is four and a half feet tall, slender like a stick man, made of white colored material and strong as Hercules. The android has an oval head with no face---Mike is extremely uneasy around it.</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CUT TO:</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INT. MEDIA ROOM -- CONTINUOUS</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The android helps Mike remove his suit and then exits the room through the wall taking the suit with him. Mike sits in the seat and the room turns dark and the screen lights up.</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MILTON</w:t>
        <w:br/>
        <w:t>Would you like some popcorn and a soft drink Michael? ---never mind only kidding.</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MIKE</w:t>
        <w:br/>
        <w:t>I'm not hungry thirsty or tired, why is that?---I don't get it I completely exhausted myself flailing my arms like a madman during my space walk yet I'm not sweaty or tired, nor do I crave a snack or drink---what gives Milton?</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MILTON</w:t>
        <w:br/>
        <w:t>Like I said earlier you are not using much if any energy, however you did while you were out there panicking but even at that your body didn't burn many calories. Sit back relax and enjoy the movie Michael.</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The movie starts rolling, Mike is one of the characters on the screen, he is at the mall, the one that is nearest to his house and it was just after Christmas, about six months ago.</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MIKE</w:t>
        <w:br/>
        <w:t>I don't remember being at the mall nor that scene, are you guys creating stuff?</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MILTON</w:t>
        <w:br/>
        <w:t>No, some things have been blocked from your memory, for your protection and peace of mind.</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The on screen Mike goes to a bookstore and heads to the discounted books section and peruses through the books, Mike loves to read about history and the people who make history.</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A woman "intentionally" bumps into him while he looks through the books, and excuses herself, "Oh pardon Me", Mike smiles and nods. She then notices the book he was leafing through and makes a comment about it.</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The ensuing conversation leads Mike to ask her if she would like to get coffee at one of the shops in the mall so that they could further explore their common interest in literature.</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MIKE</w:t>
        <w:br/>
        <w:t>My wife is not going to buy this and neither am I---are you trying to blackmail me Milton---is that what this is all about?</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MILTON</w:t>
        <w:br/>
        <w:t>Do you always talk during movies Michael? ---Anyway, you two had a legitimate encounter---strictly business of course.</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While chatting at the coffee shop Mike learns that she has several books in her library at home that would interest him---should he wish to go to her house to see her collection. Startled by the bold invitation Mike spills hot coffee on his trousers.</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MIKE</w:t>
        <w:br/>
        <w:t>That's absolute nonsense I would never cheat on my wife!</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Mike is in his early fifties, and carries his age well, the women is early forties but looks half his age, and could easily be a model at a top agency.</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 xml:space="preserve">They leave the mall together and end up taking her car---a ruby red Porsche 911 Carrera. Mike pinches himself to make sure he is not dreaming. </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MILTON</w:t>
        <w:br/>
        <w:t xml:space="preserve">You are dreaming, we threw the Porsche into the movie for effect, she actually rode with you in your car---but you do go to her apartment. </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At her apartment she offers Mike a drink, Mike accepts, she makes him a bourbon and coke. To mike's surprise she lied about her library, he didn't see a single book in her studio apartment, not even a bookshelf. She undressed in front of Mike while he sat on the sofa sipping his bourbon.</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Completely naked she walks over to Mike takes his drink out of his hand and leads him towards the bed, she undresses him and they make love.</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The screen goes blank and the room lights up, Mike sits on his theater seat shaking his head in disbelief.</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MIKE</w:t>
        <w:br/>
        <w:t>It never happened, for one I would remember something like that and second I never cheated on my wife---end of story!</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MILTON</w:t>
        <w:br/>
        <w:t>It's true you didn't cheat, we know that.</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Mike is sitting in his seat when a naked woman, the same woman that was on the screen entered the room; Mike nearly falls off his seat.</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THE WOMAN</w:t>
        <w:br/>
        <w:t>Hi Mike, are you up for another round of fun?</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MIKE</w:t>
        <w:br/>
        <w:t>Stutters the words, "what the shit is going on?"</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THE WOMAN</w:t>
        <w:br/>
        <w:t>Make love to me Michael, you know you want to!</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A bed comes out of the wall, she goes to where Mike is sitting and takes him by the hand, leads him to the bed, removes his clothes, and they make love.</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Mike is no match for the gorgeous and seductive woman and after she gets what she came for she leaves.</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Mike remains on the bed with a puzzled look.</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MIKE</w:t>
        <w:br/>
        <w:t>That's it? Most women remain in bed and cuddle after sex unless they are hookers---Milton, is she a hooker? ---if so what is her purpose?</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MILTON</w:t>
        <w:br/>
        <w:t>She is not human she is a sperm extractor, there are many ways to get sperm from donors as yourself but this is the most effective way and the best way to retrieve semen. Extracting sperm without proper sexual arousal compromises the quality of the sperm.</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MIKE</w:t>
        <w:br/>
        <w:t>Sperm donor? I never signed up to be a sperm donor. Why in hell do you want my sperm? And what about my rights, don't I have any?</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MILTON</w:t>
        <w:br/>
        <w:t>Your body is a container for certain enzymes and other biological products including sperm. We store and synthesize these items in your body and then extract them at certain intervals. The body you reside in Michael is a product of the sperm we extracted from another individual as yourself before you were born---your body is a continuation of this type of container---in essence, your body doesn't belong to you it belongs to us.</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MIKE</w:t>
        <w:br/>
        <w:t>So you only want me for my body? I'm going to have to chew on this for awhile.</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MILTON</w:t>
        <w:br/>
        <w:t>We want you for your mind too. Your emotions and other factors contribute to the process that binds and mixes these elements inside of you---like shaking a can of carbonated soda.</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MIKE</w:t>
        <w:br/>
        <w:t>If I wasn't having so much fun on this ship---and I'm not talking about my romp with the sperm extrapolator---now that I know what she is my sex life may be over. Anyway, so far most of my experiences on this ship have been mind blowing fantastic so it’s difficult for me to be upset about anything at this time including the fact that my body is being used without my knowledge or consent.</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Mike walked out of the room and into the hall and headed to the corridor with the portholes.</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INT. OF CORRIDOR -- CONTINUOUS</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He looks out the windows and notices that something is different, earth is missing. He runs around the corridor looking to see if it’s on the other side, and what he sees nearly knocks the wind out of him.</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CUT TO:</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EXT. OUTSIDE OF CRAFT -- CONTINUOUS</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The ship is docked to a huge structure and there are hundreds if not thousands of similar ships docked to this super structure. The structure is several thousand feet in each direction and Mike cannot see the edges from where he is.</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MILTON</w:t>
        <w:br/>
        <w:t>Michael, the portholes are moveable as you learned earlier, just move one to a spot above you so that you don't strain your neck trying to see outside the ship.</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MIKE</w:t>
        <w:br/>
        <w:t>I can't reach the ceiling how do I move the porthole to a spot above me?</w:t>
      </w:r>
    </w:p>
    <w:p>
      <w:pPr>
        <w:pStyle w:val="Normaalweb"/>
        <w:shd w:fill="FFFFFF" w:val="clear"/>
        <w:rPr/>
      </w:pPr>
      <w:r>
        <w:rPr>
          <w:rFonts w:cs="Verdana" w:ascii="Verdana" w:hAnsi="Verdana"/>
          <w:color w:val="000000"/>
          <w:sz w:val="20"/>
          <w:szCs w:val="20"/>
          <w:lang w:val="en-GB"/>
        </w:rPr>
        <w:t>MILTON</w:t>
        <w:br/>
        <w:t>You are in space where there is no gravity, boost yourself with a little push---the gravity in the ship is equal on the ceiling and walls as it is on the floor, you can walk on the ceiling and walls if you wish.</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Mike jumps and floats to the ceiling and positions a porthole directly above where he was standing, then realizes the ceiling now feels like the floor, and the floor looks like the ceiling.</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MIKE</w:t>
        <w:br/>
        <w:t>Now I'm totally confused---where is up and where is down?---and where the hell are we, I don't see earth anymore?---just when I think I'm getting use to this crazy stuff and enjoying myself all the rules change and my mind has to make another reality leap!</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MILTON</w:t>
        <w:br/>
        <w:t>In space there is no up, down, or sideways for that matter. And we took a little trip while you were watching the movie, we are now ten million miles away from earth, in the direction of the sun, this ship is parked on the dark side of the mother ship---or space station if you prefer that term.</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CUT TO:</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EXT. OUTSIDE OF SHIP -- CONTINUOUS</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Mike looks down through the porthole and sees a gigantic large slab that radiates a yellow glow. The glow is a seven hundred foot thick film that projects from the dark object. The structure itself is pure black; the pixels that make up the glowing skin are balls about the size of a house, spaced equally apart. Mike can see the other ships as they reside in the gap between the structure and the glowing skin, the gap is about a thousand feet wide and the ships look like seeds on a strawberry as they clasp to the face of the space object.</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CUT TO:</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INT. OF CORRIDOR -- CONTINUOUS</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Mike jumps back to the floor and moves a porthole to the original floor and sees as far as the eye can see---the same thing, a huge structure speckled with ships.</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MIKE</w:t>
        <w:br/>
        <w:t>How big is this thing, and what is it?</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MILTON</w:t>
        <w:br/>
        <w:t>It's big enough, and as far as what it is you will find out as much as you need to know shortly. By the way Michael, the portholes move by telepathy, try it next time.</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MIKE</w:t>
        <w:br/>
        <w:t>I was afraid you would tell me something like that---I'm at the fine line between ecstasy and madness---are you sure I can handle all this stuff?</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MILTON</w:t>
        <w:br/>
        <w:t>That's exactly what we are going to find out Michael. But you must remember one thing, everything is simply information---there is no magic, only perception. For instance there are people on earth that have no clue about microwave ovens---to them microwaves are magic, to others that magic is a simple device used to cook food with. Now Michael, go back to that hallway with all the doors and look for the green door and enter it.</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CUT TO:</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INT. HALLWAY -- CONTINUOUS</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Mike walks past several doors, all white and comes to the green one, he hesitates knowing that it's probably another test, takes a deep breath then walks through it.</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CUT TO:</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INT. MOTHER SHIP -- CONTINUOUS</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What he sees makes him cry and he nearly passes out from absolute delight---the sun takes up a large portion of the view of the glassed-in enclosure. Every detail of the sun is visible yet there is no heat or blinding glare. The enclosure is several hundred stories tall and equally as wide and deep, it appears to be a perfect cube. Venus is also prominent in the view but only the size of a pimple on the face of the sun.</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MIKE</w:t>
        <w:br/>
        <w:t>Thank you Milton I owe you big time for this one, but how can I possibly ever return the favor? Is this what heaven is like? Have I died and gone to heaven? Is it possible to top this one experience? I can hardly conceive of anything more beautiful---I am complete.</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MILTON</w:t>
        <w:br/>
        <w:t>This is nothing compared to the big picture of the things in this galaxy and the realities in it, let alone the universe as a whole, it's not even a fraction of a pixel concerning the big picture.</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MIKE</w:t>
        <w:br/>
        <w:t>Why are humans kept in the Dark Ages? We believe ourselves to be on the cutting edge of space exploration with our probes to Mars, Jupiter, and Saturn yet from what you have shown me in the last few minutes space has been explored and conquered---and humans for the most part remain ignorant of apparently everything.</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MILTON</w:t>
        <w:br/>
        <w:t>Earth is a playpen for some and a prison for others, there are millions of similar planets in this galaxy, and the majority of the people on them have blinders on, just like on earth.</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MIKE</w:t>
        <w:br/>
        <w:t>What is this thing, what's the purpose for it? And who built it?</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MILTON</w:t>
        <w:br/>
        <w:t>It was built by machines many millions of earth years ago, for only one purpose---entertainment.</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MIKE</w:t>
        <w:br/>
        <w:t>This is so insane, millions of years ago by machines for entertainment---for who, where there people on earth that far back?</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MILTON</w:t>
        <w:br/>
        <w:t>For people like you Michael, and yes there were people on earth millions of years ago.</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MIKE</w:t>
        <w:br/>
        <w:t>I feel so special---sarcasm---. That makes absolutely no sense; why not let the rest of the world know about this?</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No answer.</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Mike is standing on a balcony that overlooks a large open space. The balcony is one of hundreds stacked on top of each other at thirty foot intervals. The material looks metallic and futuristic and not something that is millions of years old. The glass facing the sun is one solid piece.</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Mike's balcony appears to be a hundred stories up and above him there are several hundreds of stories.</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 xml:space="preserve">There are large outcroppings, platforms with open markets and cafe's. Exotic plants and spectacular varieties of colorful and fragrant flowers adorn the balconies and platforms. </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Sparkling waterfalls hanging in midair and dropping hundreds of feet into floating ponds are everywhere like hot air balloons.</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MIKE</w:t>
        <w:br/>
        <w:t>If there ever was a Garden of Eden it must have looked like this.</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MILTON</w:t>
        <w:br/>
        <w:t>Gardens of Eden make up the majority of existence in this galaxy and billions of other galaxies.</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Milton appears out of nowhere and is in his alien costume and a platform opens up from where Mike is standing and jets out five hundred feet. Shops filled with pastries and other delicacies surround an open plaza, the period is Renaissance Europe.</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MILTON</w:t>
        <w:br/>
        <w:t>Are you up for a stroll Michael?</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MIKE</w:t>
        <w:br/>
        <w:t>I don't deserve this; I have done nothing in my life that merits me having this experience.</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The aroma of fresh baked bread, pastries and coffee fill the air. Mike follows Milton onto the platform and they peruse the delicacies in the open market. No people, aliens or androids are stationed behind the stands or anywhere on the platform.</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Mike takes a plate and fills it with pastries and pours himself a steaming hot cup of coffee and sits at one of the tables.</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Milton takes nothing and sits opposite of Mike.</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MIKE</w:t>
        <w:br/>
        <w:t>Milton, is this all real, or is it created by you in my mind or something like that?</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MILTON</w:t>
        <w:br/>
        <w:t>It's all real---mind over matter kind of stuff just like on earth.</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MIKE</w:t>
        <w:br/>
        <w:t>Can I create this?</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MILTON</w:t>
        <w:br/>
        <w:t>"Use the force Luke"---just kidding. Not while you are in human bondage.</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MIKE</w:t>
        <w:br/>
        <w:t>I assume because there is food and beverage in this place that there are also bathrooms?</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MILTON</w:t>
        <w:br/>
        <w:t>No bathrooms, the food and drink are simply for pleasure and have no residuals; they dissolve completely in your stomach.</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MIKE</w:t>
        <w:br/>
        <w:t>I saw what appeared to be thousands of similar craft as the one you brought me here with docked to the face of this colossuses structure, are they all humans in similar situations as I?---which by the way I still have no clue what that might be.</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MILTON</w:t>
        <w:br/>
        <w:t>About thirty percent are humans from earth, the rest are a mixture of hybrids from earth and other planets, moons, or space cities, within this solar system.</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MIKE</w:t>
        <w:br/>
        <w:t>Why don't I hear or see others on this platform?</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MILTON</w:t>
        <w:br/>
        <w:t>Platforms are personal and private, but there is an area---a town inside this structure where humans and other entities can mingle. Would you like to go there now?</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Before Mike has a chance to answer the platform drops several stories and joins with a larger platform fitting into it like a missing piece of a puzzle.</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CUT TO:</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INT. LARGE PLATFORM -- CONTINUOUS</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Mike's platform with its shops and plaza incorporate into the larger structure and become as one. People are walking around the cobble stone streets, peering into shops, sitting at tables talking, eating and drinking---the setting reminds Mike of any number of cosmopolitan cities on earth, except for the entities like Milton.</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Mike stopped speaking verbally sometime after he entered into the super structure because he felt like he was talking to himself, and he noticed that few verbalized their conversations in the plaza area.</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Mike and Milton remained seated while Mike took in the scenery from his table; he was not quite sure what to do next. An alien similar looking to Milton approached the table and appeared to be conversing with Milton. Mike was not privy to their mental conversation and took the opportunity to get up from his chair and take a stroll through the streets.</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CUT TO:</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INT. A WATCH SHOP -- CONTINUOUS</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Mike walks into a watch shop and browses the watches, for an instant he forgets he is far from earth and feels normal, the store is similar to those on earth with one exception everything is free. Mike picks up a watch and the single attended in the store approaches Mike and asks if he can be of assistance---the human looking android vocalizes his speech while talking to Mike.</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Mike knows he is an android because the android has that written on his name tag.</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ANDROID</w:t>
        <w:br/>
        <w:t>These watches tell the time of any part of the galaxy, or if you wish to know the time for any specific place in the solar system or your particular time zone on earth.</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MIKE</w:t>
        <w:br/>
        <w:t>I'll take one that is set for Central time, USA please.</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Android straps watch onto Mike's wrist.</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ANDROID</w:t>
        <w:br/>
        <w:t>The watch will dissolve once you exit the ship and return to your normal life on earth.</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MIKE</w:t>
        <w:br/>
        <w:t>That sucks, I was hoping for a souvenir.</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ANDROID</w:t>
        <w:br/>
        <w:t>Will that be all sir?</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MIKE</w:t>
        <w:br/>
        <w:t>Yes, thank you.</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Mike exits the shop with his new watch and notices that only one hour had passed since his walk in the park that morning.</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CUT TO:</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INT. LARGE PLATFORM -- CONTINUOUS</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 xml:space="preserve">Mike walks further into the shopping district with a big smile on his face, time is on his side, the sun is shining brightly, and he is on an alien outpost, it can't get better than that. </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Mike couldn't help but notice how astonishingly prominent the sun was, no matter his location on the platform the view of the sun was spectacular.</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There are other humans in the streets and in the shops but Mike is hesitant to stop and talk with them -- apparently they have that same reluctance because everyone walks by without saying a word to him.</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He walks towards a fountain that has seating around it and spots a women sitting on one of the benches reading a book. He walks up to her and asks if she minded if he sat near her. She looked up at him and spoke a language he never heard before, it didn't sound as if it was from earth.</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He gestured that he didn't understand and walked away. Mike went up a little ways and approached a man walking nearby and asked him what he thought of this place they were in. The man spoke the same language as did the women.</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Mike felt nauseous; he was the alien in a foreign place.</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MIKE</w:t>
        <w:br/>
        <w:t>(Speaking telepathically)Milton, what's the deal are there no humans in this place?</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MILTON</w:t>
        <w:br/>
        <w:t>Sure there are, the two people you spoke to are human.</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MIKE</w:t>
        <w:br/>
        <w:t>They spoke a very strange language, one I never heard before, and it definitely didn't sound like it was from earth.</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MILTON</w:t>
        <w:br/>
        <w:t>Oh, I forgot to tell you, communication with other humans is not allowed; we don't want anyone to corroborate their stories and experiences. Extraterrestrials don't exist in the minds of the vast majority of humans, and we prefer to keep it that way.</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MIKE</w:t>
        <w:br/>
        <w:t>Why?</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MILTON</w:t>
        <w:br/>
        <w:t>The usual stuff, premature collapse of religious institutions, the loss of faith in governments ability to protect the people, a meltdown in financial markets---nations would de-stabilize and anarchy would ensue.</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MIKE</w:t>
        <w:br/>
        <w:t>Don't you think that I'm taking this well, why wouldn't others?</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MILTON</w:t>
        <w:br/>
        <w:t>You have been in the program for a long time and are conditioned to us even though you don't remember but a fraction of those encounters because we blocked most of them out. Today we are going to unblock some of your past association with us and give you some new stuff.</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MIKE</w:t>
        <w:br/>
        <w:t>How many on earth are in the same situation as I am?</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MILTON</w:t>
        <w:br/>
        <w:t>A few million out of a population of six and a half billion.</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MIKE</w:t>
        <w:br/>
        <w:t>How long have you people---do I call you people? How long have you---people been on earth?</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MILTON</w:t>
        <w:br/>
        <w:t>We are not people; we don't procreate as do humans and other similar entities that fill the galaxy. We have been on earth forever, and will remain on earth until the end of the solar system, many billions of years down the road.</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MIKE</w:t>
        <w:br/>
        <w:t>How old are you and do you have a home planet?</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MILTON</w:t>
        <w:br/>
        <w:t>We don't age at all; we are pure energy that inhabits various bodies---machines---for the purpose of interaction with physical forms as you Michael. We do not have one home planet we operate on many levels---dimensions if you prefer and planets.</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MIKE</w:t>
        <w:br/>
        <w:t>Are you a god?</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MILTON</w:t>
        <w:br/>
        <w:t>You asked that already, and No, I have a job. There are many levels of beings as myself; I'm at the mid level, and working my way.</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MIKE</w:t>
        <w:br/>
        <w:t>Does this structure, this building or whatever it is serve a purpose other that to make someone as myself feel very small in comparison to its awesomeness?</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MILTON</w:t>
        <w:br/>
        <w:t>It also functions like a Grand Central Station, from this place you can travel to any of the planets and moons where we have outpost. Are you ready to take another ride?</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MIKE</w:t>
        <w:br/>
        <w:t>Hell yes! Can I take my camera?</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MILTON</w:t>
        <w:br/>
        <w:t>Certainly, just pick one up at the camera shop, the one you just passed.</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CUT TO:</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INT. CAMERA SHOP -- CONTINUOUS</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Mike walks into the camera shop, looks around and sees hundreds of cameras and camcorders, some look exactly like those on earth.</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The attendant approaches Mike and asks if he needs help.</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MIKE</w:t>
        <w:br/>
        <w:t>Which camera or camcorder would you recommend for me? And do they use memory sticks like those on earth?</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CAMERA CLERK</w:t>
        <w:br/>
        <w:t>For earthlings I would recommend these cameras over here, and they don’t need memory sticks, take as many pictures as you want.</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Clerk walks to other end of counter.</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MIKE</w:t>
        <w:br/>
        <w:t>So the cameras we get depend on where we come from? Why is that?</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CAMERA CLERK</w:t>
        <w:br/>
        <w:t>Some people---entities, can keep their pictures and movies and show them to their families, friends or associates back on their home planets, others cannot. Earth is on the blackout list, you can take photos but you can't bring them back to earth with you, they must remain in your locker.</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MIKE</w:t>
        <w:br/>
        <w:t>(In an excited voice) I have a locker?</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CAMERA CLERK</w:t>
        <w:br/>
        <w:t>Milton will show you your locker before you leave on your trip.</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Clerk gives Mike a small camera and Mike leaves the shop.</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CUT TO:</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INT. HALL OF LOCKERS -- CONTINUOUS</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Dumbfounded Mike finds himself in a cavernous room filled with doors.</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MIKE</w:t>
        <w:br/>
        <w:t>What happened, Milton, did you transport me to another place as I walked out of the camera shop?</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MILTON</w:t>
        <w:br/>
        <w:t>No, there were two doors one next to the one you entered off the street, and when you exited the store I steered you through that other door, which took you to the locker room, I saved you a few steps. Walk to the door that is glowing, it has your name on it and only you can enter it.</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Mike walks a few steps towards the glowing door, there are literally thousands of doors as far as the eye could see--in both directions and on both sides of the cavern from where Mike is standing. Mike sees no one in the huge place.</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MIKE</w:t>
        <w:br/>
        <w:t>Am I the only person here?</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MILTON</w:t>
        <w:br/>
        <w:t>No, there are others further down into the hall, too far for you to see, and there are some inside their lockers as we speak.</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MIKE</w:t>
        <w:br/>
        <w:t>Inside their lockers? Can they get out? You are not going to lock me inside a locker are you Milton?</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MILTON</w:t>
        <w:br/>
        <w:t>What if I did? Do you think you have any control of what I do or can do with you?</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MIKE</w:t>
        <w:br/>
        <w:t>Am I only a mouse to you Milton?</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MILTON</w:t>
        <w:br/>
        <w:t>Ever catch a mouse Michael? Not easy, they are fast little critters and usually get away. You are not a mouse, and you can't get away.</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MIKE</w:t>
        <w:br/>
        <w:t>What happen to freewill, and human rights, my rights, don't I have any?</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MILTON</w:t>
        <w:br/>
        <w:t>You left those cushy ideals back on planet earth.</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MIKE</w:t>
        <w:br/>
        <w:t>Why are you wasting your time with someone of such little importance as myself--I have no power, no rights, no value?</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MILTON</w:t>
        <w:br/>
        <w:t>You have value, immense value otherwise you wouldn't be here. Most people on earth have value, power and rights are illusions. Enter the locker Michael.</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The door stops glowing and it opens, Mike walks in.</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CUT TO:</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INT. INSIDE LOCKER -- CONTINUOUS</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 xml:space="preserve">The room is not very large, about fifteen feet by fifteen feet, the walls are bright white. A table is at the center of the room and on the table there are a dozen or so wood boxes, they look like boxes Mike made in wood shop back in grade school---nothing fancy. </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Mike walks up to the table and opens up one of the boxes. The box is filled with rocks and strange objects, and some pictures, pictures of a planet taken from one of its moons by Mike when he was a boy.</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MIKE</w:t>
        <w:br/>
        <w:t>I remember collecting these items when I was ten years old. I didn't know the planet at the time but I recognize it now from the pictures as Uranus. From which moon did I take these pictures?</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MILTON</w:t>
        <w:br/>
        <w:t>The moon is called Miranda on earth. We have bases on all the moons and you visited several of them, all those rocks and items are from different Uranus moons. Would you like to visit Uranus now?</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MIKE</w:t>
        <w:br/>
        <w:t>We're not talking anal probe are we?</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MILTON</w:t>
        <w:br/>
        <w:t>Before we make the space jump its better not to have contents in you stomach or intestines, so yes. But that has nothing to do with the planet, you humans named it. The probe is painless and if you wish it can be blocked from your memory.</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MIKE</w:t>
        <w:br/>
        <w:t>Please block it from my memory.</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CUT TO:</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INT. SPACE STATION -- CONTINUOUS</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Mike instantly finds himself in another part of the space station; the magnificent sun remains prominent and makes Mike feel giddy at the sight of it.</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He sees large crowds of people lining up, Milton tells him to get in the line.</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Large ships are docked to the glass of the structure that is facing towards the sun, hundreds of them. From where mike is standing the ships look like small filaments attached to the outside of the glass.</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The line moves quickly as it serpentines across a huge platform that leads to one of the ships. The view during the walk is designed to elicit the full spectrum of human emotions and Mike notices many people wiping tears from their eyes as they marvel at the incredible panorama.</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Mike wipes away tears of pure joy himself, not wanting to miss a second of the view from tearing eyes. Some people have stepped out of the line and are down on their knees, as if praying.</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Everyone appeared to be traveling alone--without family or friends. There are no young children in the line; no one looked under the age of eighteen. There seemed to be an equal number of women and men, some appeared very old, perhaps in their nineties, but everyone was able to walk on their own.</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MIKE</w:t>
        <w:br/>
        <w:t>Milton, you seem to be with me no matter where I am, are you going on this trip and if not will we remain in communications as we are now?</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MILTON</w:t>
        <w:br/>
        <w:t>I'm not going on that trip I will be in the vicinity of Saturn, nevertheless, we will be in contact as we are now for the most part. Distance has no relevance on the mind-wave.</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The ship turned from a sliver from when Mike first got in the line to a cylindrical monstrosity near the point of entry, it is a tanker a hundred plus stories tall and twice as long. Its color is charcoal black and nearly invisible in the backdrop of space. With the sun behind it its ominous presents is equally intimidating as it is tantalizing.</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The entry is at the center of the cylinder, and standing directly in front of the cylinder one could only see a large disk, the platform going to it was centered to the cylinder and transparent so that the full view of the face of the cylinder could be appreciated from top to bottom.</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CUT TO:</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INT. CYLINDER SHIP -- CONTINUOUS</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Mike walks into what looks like a huge rotating honeycomb, with small one man compartments running the length of the cylinder.</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The inside of the cylinder rotates. The rotation is like that of a Ferris wheel with hundreds of compartments on each level. Mike steps into a compartment and it closes.</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CUT TO:</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INT. COMPARTMENT -- CONTINUOUS</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Mike looks at his watch and notes that he is into his adventure about an hour and a half. He is able to stand up in the compartment but a metallic platform rises out of the floor about two feet and stops, forcing him to sit. Mike sits and is told by Milton to lie down.</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MIKE</w:t>
        <w:br/>
        <w:t>Can you see me Milton?</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MILTON</w:t>
        <w:br/>
        <w:t xml:space="preserve">No, but I see what your eyes see, I pickup visuals from you along with your thoughts. I'm not omnipotent, although there are those above me who think they are---dry humor. </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Mike's compartment rapidly fills with a gel and Mike loses consciousness as it engulfs him.</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DISSOLVE TO:</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EXT. VIEW OF THE PLANET URANUS -- AFTERNOON ON EARTH</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 xml:space="preserve">The cylinder is in orbit around Uranus, docked to a large dark slab. Other cylinder type ships of various sizes are docked at numerous places on all sides of the slab, they look like Braille. </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CUT TO:</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INT. COMPARTMENT -- MOMENTS LATER</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 xml:space="preserve">The gel in Mike's cell is absorbed back into the walls and Mike instantly regains consciousness. Mike sits up and the compartment door opens. Mike gets up and leaves the compartment. Mike has no memory of the trip, and to him it seemed instantaneous. </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CUT TO:</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INT. CYLINDER SHIP -- CONTINUOUS</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Mike walks behind others as they emerge from their compartments and leave the cylinder. They enter into a large glassed in gallery that is facing the planet Uranus.</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CUT TO:</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INT. SPACE STATION ORBITING URANUS</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Some people fainted at the sight of the planet, Mike is dumbfounded, he remembers the planet from his childhood but it didn't have the same effect on him back then as it does now.</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Uranus' rings are tilted perpendicular to the planet giving the impression that the planet is going through a hoop. The color of the rings are like that of a rainbow, Mike is mesmerized.</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Then from nowhere dozens of three foot tall gray skinned alien creatures fan out and go through the crowd of humans that had disembarked with Mike.</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MILTON</w:t>
        <w:br/>
        <w:t>Don't be alarmed Michael, not everyone is there for the same reasons. Some of the humans around you are under a sentence of sorts and are being culled from the group you are with.</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The aliens emerge from the crowd each leading a person with them. The people that are being led away don't look alarmed as if they understood what is going on.</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 xml:space="preserve">Michael feels the hand of an alien grab his arm and leads him away with the rest. </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MIKE</w:t>
        <w:br/>
        <w:t>(In near panic) Milton what is happening? They are taking me!</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MILTON</w:t>
        <w:br/>
        <w:t>Remain calm I will have to investigate to find out what the mix-up is.</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Mike tries to pull his arm away and can't budge it, the small alien has a grip like a vice and incredible strength.</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The rest of the people seem unconcerned and go about exploring the space station.</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Mike and the others are taken to another platform and loaded into a ship. There is about sixty of them, all men, the oldest is Michael, the rest seem to be in their thirties and forties, Mike is fifty-two.</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CUT TO:</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INT. SHIP DESTINED TO ENTER URANUS ATMOSPHERE</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MIKE</w:t>
        <w:br/>
        <w:t>Milton where are they taking me?</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No answer.</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For the first time Michael feels alone and is terrified, all the pleasure he was experiencing moments earlier has turned to despair.</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The ship he is loaded into is round, about forty feet in diameter with large windows. The interior is open like a large hall. No controls or seating in that part of the ship. The aliens don't enter the ship, Mike is the last to go in and the opening closes behind him. Mike kicks at the door and falls to the floor, the craft walls are like rubber.</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MIKE</w:t>
        <w:br/>
        <w:t>(Yelling at the top of his voice) Does anyone speak English?</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No one answers, however a few looked his way when he yelled. Some of the men looked out the windows, others milled around the ship, and none of them spoke a word.</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CUT TO:</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EXT. SPACE STATION ORBITING URANUS -- CONTINUOUS</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The ship detaches from the station and appears to free fall towards the planet Uranus. After a few minutes it stabilizes and shoots straight into the planet at a speed that should have plastered the men on the opposite wall, yet no one was affected by G-forces.</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Mike looks at his watch, its a few minutes after twelve noon on earth. Apparently the aliens had conquered light speed since Uranus was about two and a half light hours from earth.</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The ship pierces the atmosphere, no flames from heat build up splash across the windows, no heat build up on the outer surface of the ship is apparent. Mike is not a physicist but he knows that matter coming against matter at those speeds creates friction, which in turn creates tremendous amounts of heat. The ship acts like a supernatural cocoon that isolates matter from the effects of matter.</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The atmosphere is thick with bright colors that seem to be amplified by the dim light from the sun. Mike looks towards the sun and sees a faint light shrouded in a dense haze of gases.</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Below the clouds the ship approaches a solid barrier; it looks metallic and seems to cover a huge patch above the planet. The speed of the alien ship makes it impossible to judge distance and size. Only a few minutes, less then five according to Mike's watch, passed from the time he boarded the ship to its destination somewhere above the planet.</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The ship flew through the metallic looking barrier without stopping or slowing down, Mike was sure the ship was going to crash into it, yet no one else in the ship seemed concerned.</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CUT TO:</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INT. A CITY ON URANUS -- CONTINUOUS</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The ship attaches itself to a shear wall, one of the walls the city is contained inside of. The door of the ship opens up into a lobby and all the men file out unescorted. Mike is the last to leave the ship and the opening closes.</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CUT TO:</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INT. BUILDING INSIDE CITY -- CONTINUOUS</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The men disappear into the crowds of people and aliens that are scurrying around from place to place. Some of the people could pass for humans like those that were in the ship with Michael, but others are distinctly different, perhaps hybrids of some kind.</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The lobby is huge and there are many levels and platforms, Mike was dropped off at the uppermost level. Mike walks around like a lost child. For the first time since that morning he feels hungry and thirsty. He only had a light breakfast, and usually snacked before lunch, but this day he didn't get the opportunity to snack on real food.</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He notices that there is a food court and people are sitting around tables and eating just like they do on earth. But what are they eating he wonders. He has no Uranus money, doesn't know if their food is edible for humans, and what about bathrooms?</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Mike walked towards one of the food outlets to see what the food looked like, but before he could reach his destination something grabbed him by the arm. It was one of those short alien creatures. The creature swiftly led him away from the area and brought him to a room not far from where he disembarked moments earlier. The creature put him in the room and left him there.</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CUT TO:</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INT. A ROOM -- CONTINUOUS</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No one was in the room, the door had no handles and Mike was sinking deeper into a state of shock. There was a table in the room and some chairs, Mike sat on one of the chairs and laid his head on the table.</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The door opens and a human type person enters and begins interrogating Mike. He speaks perfect English.</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INTERROGATOR</w:t>
        <w:br/>
        <w:t>Who are you and why are you here and how did you get here?</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MIKE</w:t>
        <w:br/>
        <w:t>(Showing some excitement in his voice) Finally someone that speaks my language! An alien named Milton sent me here.</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INTERROGATOR</w:t>
        <w:br/>
        <w:t>Who or what is Milton?</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MIKE</w:t>
        <w:br/>
        <w:t>Milton is an extraterrestrial I met this morning on earth, he put me on a ship to this planet, the ship docked to a space station orbiting your planet. After disembarking from the ship the same kind of creature that brought me to this room grabbed me and put me into a ship that came here.</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INTERROGATOR</w:t>
        <w:br/>
        <w:t>So you are here by some freak accident. A breach of this kind is very rare and nearly impossible, someone or thing wanted you here and let you slip through our impenetrable security.</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MIKE</w:t>
        <w:br/>
        <w:t>Can I have something to eat and drink? And if I should need to relieve myself where do I go?</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INTERROGATOR</w:t>
        <w:br/>
        <w:t>There are humans on this planet but few in this city. Humans here are quarantined and placed on special diets because our digestive systems are quite different from that of humans. Humans have bacteria in the intestines that we don't tolerate well. I have some wafers and a special drink that you can consume, they produce no residuals in your system, but they will give you energy.</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MIKE</w:t>
        <w:br/>
        <w:t>How long will I be kept in quarantine?</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INTERROGATOR</w:t>
        <w:br/>
        <w:t>Until you leave, which will be as soon as we receive authorization and instruction on what to do with you. There are a number of reading materials with pictures or you can view our version of television, the controls are on the table with the reading materials.</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The interrogator leaves the room. Mike is distraught and looks for something that will take his mind off his problems, he retrieves the television control and it turns on automatically. The four walls, ceiling and floor are television screens and light up. Six different channels play simultaneously and cycle continuously to other channels and programs. It's a mass of confusion and Michael put the control down and it turned everything off. The language was high pitched and fast and gave him a headache.</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MILTON</w:t>
        <w:br/>
        <w:t>Hello Michael.</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MIKE</w:t>
        <w:br/>
        <w:t>Am I glad to hear your voice Milton! Did you fix the screw up?</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MILTON</w:t>
        <w:br/>
        <w:t>There was no screw up it was intentional, I wanted you to get a glimpse of other civilizations in this solar system, so I directed one of the androids to take you to the ship. You were a stowaway. They don't like us doing those things but they tolerate it. You do not pose a danger to them because we sealed your digestive track before placing you into the transport to Uranus.</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MIKE</w:t>
        <w:br/>
        <w:t>I'm fascinated by this place; their society seems similar to earth's, except technologically many decades ahead of earth.</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MILTON</w:t>
        <w:br/>
        <w:t>More than that, they absorb information rapidly; you got a hint of that when you turned on their television---that's normal viewing for them. They breathe air and consume food that produces no waste. They eat and drink small amounts compared to humans.</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MIKE</w:t>
        <w:br/>
        <w:t>Tell me more about them Milton, if you don't mind.</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MILTON</w:t>
        <w:br/>
        <w:t>The city you are in is a stable society; it didn't get that way over time it was created that way. It's not going to advance or decline it will remain stable and the same for millions of years. The population of that city is one hundred million, not including androids. Now turn the television on and I will find a station for you, and I will mute the rest of them.</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 xml:space="preserve">Michael turns the television on; on the screen is a view of the city from the outside. The city is inside a tube like structure that rises from the surface of the planet and extends several miles into the outer atmosphere. The circumference of the tube is fifty miles. There are many of these tube cities on Uranus some larger some smaller. </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Inside the tube there are no cars, buses, trucks, trains or aircraft. People travel in a complex system of trams that move vertically and horizontally and everything in between. The city is a wonderland of lush gardens and tropical forests.</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Because of the distance from the sun there is no sunshine however the city is aglow with abundant light---the source is unknown to Mike and unexplainable to him it simply emanates like air and covers everything like sunshine.</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The tube cities are not concentrated together; many hundreds of miles separate each city. The outer walls of the tube city are used for habitation, work areas, learning institutions, entertainment complexes and more entertainment areas.</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There are no oceans as on earth but each city has many large lakes, some on platforms throughout the length and height of the tube. Bio-diversity exceeds that of earth, there are innumerable varieties of plants, insects and animal species on Uranus and in the tube cities.</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MIKE</w:t>
        <w:br/>
        <w:t>Milton, can I apply for citizenship here?</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MILTON</w:t>
        <w:br/>
        <w:t>No. Your path is on a different course. For instance most of the people that you traveled here with on the transport to Uranus have been taken to some of the moons to get unique views of the planet but they remain unaware of the life forms that exist on Uranus. But you now know more than they do.</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MIKE</w:t>
        <w:br/>
        <w:t>Are the people of Uranus aware of humans and entities as yourself?</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MILTON</w:t>
        <w:br/>
        <w:t>The whole population is fully aware of other life in this solar system and the life that exist throughout the galaxy. Unlike on earth where less than one percent of the population is aware of intelligent life in the solar system and in the galaxy.</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Mike is engrossed with what he sees in the city on the screen, there are tubes within tubes. The cylinder shaped structures are the dominant designs, whereas on earth the architecture is primarily rectangular.</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MIKE</w:t>
        <w:br/>
        <w:t>There is something strangely familiar about this city---I have lived here in the past! (Excitement in his voice)</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MILTON</w:t>
        <w:br/>
        <w:t>You have, you chose to go to earth and be placed into a babies body to experience being human---and for other reasons.</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Like a broken dam memories burst into Mike's mind from his past life on Uranus. He was a physicist, not married but had a lover. Marriage is not part of the culture in that city, nor are children. People enter that city fully formed and aware adults. There is no age difference, everyone of that species or category is the same. Their bodies are biological machines, they eat strictly for pleasure, and they live for pleasure.</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CUT TO:</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INT. MIKE RELIVING A MEMORY ON URANUS -- A PAST LIFE</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Mike lives in a spacious and luxurious twenty room suite on the five thousandth and sixtieth floor of one of the tubes in the city. Everyone lives in similar units. Floor to ceiling is more than twenty five feet and balconies protrude out overlooking spectacular views of the city. There is no inclement weather, biting insects, noise or crime so everything is open, no windows, screens or doors.</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The city is utopia, no poverty no wars, no sickness nor death, the population is serviced by androids and other machines.</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Mike has many friends---there are no individual family structures as on earth, in a way everyone is family. He has a lover as do all of the inhabitants but their bodies are not anatomically similar to the human bodies. There are male female characteristics but no reproductive organs, and genitalia are not as pronounced as that of humans. All the inhabitants derive a certain pleasure from each other, there are few monogamous relationships.</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Mike's main lover is called Neppti.</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CUT TO:</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FADE IN:</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INT. MIKE'S SUITE ON URANUS -- FIFTY-FIVE EARTH YEARS EARLIER</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NEPPTI</w:t>
        <w:br/>
        <w:t>(Speaking to Mike) I'm considering taking the B786 assignment on earth.</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MIKE</w:t>
        <w:br/>
        <w:t>That assignment is for sixty-three earth years. Why a new assignment so soon?</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NEPPTI</w:t>
        <w:br/>
        <w:t>I owe Belii a favor; she goes by the name Linda on earth. She has two children and a good husband but is having problems, I think I can help her and bring B786 to fruition at the same time.</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MIKE</w:t>
        <w:br/>
        <w:t>Earth is a tricky gig, where do you go from there?</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NEPPTI</w:t>
        <w:br/>
        <w:t>They give me two options, depending on my performance; I could return here or advance to another order on another star system---to be determined at completion of my assignment.</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Mike embraces Neppti and their robes fall free to the floor. Touching bodies is extremely stimulating, kissing and embracing is mentally orgasmic. They embraced the equivalent of two earth hours, and rather than being exhausted afterwards, they emerge rejuvenated.</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Often the embracing takes place in a pool of warm liquid. The pool is in the center of the main room of the house and is often used by guest during a visit. There is nothing taboo about the act of embracing and is commonly done in public places; pools are readily available for anyone should they be attracted to each other.</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Robes have no purpose other than appearance, nudity is not an issue. The people of Uranus are similar to humans, only lacking in similar genitalia and body hair. The female version is smaller and cute, with small breast. Uranus people are not carbon copies of each other, bodies and personalities are unique as humans on earth.</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NEPPTI</w:t>
        <w:br/>
        <w:t>Belii is pregnant with a female child and will give birth in two earth months, I will enter the body and make it my own a week after the birth.</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MIKE</w:t>
        <w:br/>
        <w:t>I prefer to wait at least a month before going into a baby’s body; the eyes are more focused by then. But its been several centuries since I have done that and earth is at a higher level now than it was back then, perhaps it doesn't matter that much.</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NEPPTI</w:t>
        <w:br/>
        <w:t>You know Mike there are many projects that need filling why don't you jump in and take one?</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MIKE</w:t>
        <w:br/>
        <w:t>There is one particular assignment that I had my eye on for some time but I enjoyed being around you so much I couldn't make the jump. Now that you are going to be away for a little time I may do it. But this assignment has an ambiguous end date, so it could end in fifty earth years or go much longer. I have considered it because it has a good probability it will parallel yours and best of all will lead to the same place as you afterwards otherwise I wouldn't do it.</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NEPPTI</w:t>
        <w:br/>
        <w:t>Earth has received a high number of returns from the First and Second World Wars, and they are getting a huge influx of undesirables from two other star systems, these are not going to be easy assignments, as you know.</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At that point Mike is snapped out of his past memories and brought back to his present state.</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MIKE</w:t>
        <w:br/>
        <w:t>Milton why did you block my memories I was enjoying my past?</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MILTON</w:t>
        <w:br/>
        <w:t>Your assignment is not complete, and it can easily be compromised at this stage. I let you see a little because you have veered off track, we hope that some of the things you learn today will remedy that.</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MIKE</w:t>
        <w:br/>
        <w:t>Will I see neppti again?</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MILTON</w:t>
        <w:br/>
        <w:t>We'll talk about that later.</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br/>
        <w:t>MIKE</w:t>
        <w:br/>
        <w:t>It's amazing how much the human type brain blocks out everything from the past. My mind nearly froze up from the sheer volume of memories that came at me from my former life. There is so much more to existence yet humans have no idea. Why is that?</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MILTON</w:t>
        <w:br/>
        <w:t>You know the answer to all those questions but while on earth, certain knowledge would interfere with the purpose of life on that planet. However, not everyone on earth has a purpose, many are incarcerated there, they are criminals from other planets from other solar systems, and some are repeats, criminals from previous lives on earth. Earth is also a vacation destination, many entities--people--are there to enjoy themselves---a few know who they are the rest believe themselves simply fortunate, others, cursed.</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The interrogator walked back into the room. Mike sat up straight into his chair, expecting news that he would be released and allowed to go. He had a new appreciation of the people of Uranus now that he knew he was one of them.</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INTERROGATOR</w:t>
        <w:br/>
        <w:t>Mike we have reason to believe that your presents on Uranus has more to do with human interests than fluke ET joy rides. I'm sure you are aware of the presents of humans on this planet, are you not?</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MIKE</w:t>
        <w:br/>
        <w:t>I assumed that there are humans in your cities as guests or tourist.</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INTERROGATOR</w:t>
        <w:br/>
        <w:t>Very few in that category because of the problems I mentioned earlier, humans are carriers of bacteria.</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MIKE</w:t>
        <w:br/>
        <w:t>How can a civilization as advanced as yours not have a handle on bacteria?</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INTERROGATOR</w:t>
        <w:br/>
        <w:t>We do have a handle on it we engineered it for the human digestive track and have isolated the germ on earth. Now that humans have begun to migrate off earth---such as yourself by supernatural means for purposes even we don't quite understand, but we do have contingencies in place for abductees due to those breaches of protocol. Humans are showing up in greater numbers on many moons and other planets including Uranus, due to external elements giving them technology prematurely.</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MIKE</w:t>
        <w:br/>
        <w:t>So Einstein was wrong, god does throw dice?</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INTERROGATOR</w:t>
        <w:br/>
        <w:t>I don't know about god but there are many variables in this galaxy, your being here for instance, should not have happened.</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MIKE</w:t>
        <w:br/>
        <w:t>I was shown some memories of my past existence on Uranus, am I not one of you?</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INTERROGATOR</w:t>
        <w:br/>
        <w:t>That is information you shouldn't have been given---if what you say is true a serious breach of compliance has occurred.</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Interrogator leaves the room; Mike is bewildered by what he just heard.</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MIKE</w:t>
        <w:br/>
        <w:t>Milton, have you involved me in some intergalactic conspiracy?</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MILTON</w:t>
        <w:br/>
        <w:t>Life in general is a conspiracy. There is a large human presents on Uranus which has complicated your situation, I'm working on it.</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MIKE</w:t>
        <w:br/>
        <w:t>Can't you abduct me off Uranus like you did with me on earth?</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MILTON</w:t>
        <w:br/>
        <w:t>The people of Uranus are highly advanced and can detect and capture my ship and detain me if they find out that I am behind your being on their planet. They can monitor your telepathy but not mine, so don't repeat anything I say to you.</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MIKE</w:t>
        <w:br/>
        <w:t>Great! I get up and go on a simple walk this morning and now I'm involved in extraterrestrial schemes.</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The door opens and an android enters the room, scans Mike with a beam emitted from its hand and states that Mike's bowels remain sealed. Therefore he doesn't require a containment suit before leaving the room.</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MIKE</w:t>
        <w:br/>
        <w:t>(Sarcastically) Fantastic, I will put that information in my résumé.</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ANDROID</w:t>
        <w:br/>
        <w:t>Follow me and don't try to run or escape, if you do I will catch you and place you under arrest.</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MIKE</w:t>
        <w:br/>
        <w:t>Does that mean I'm not free to go back to earth?</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ANDROID</w:t>
        <w:br/>
        <w:t>I don't have answers for you; I have been instructed to take you to another location in the city.</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CUT TO:</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INT. LARGE OPEN AREA WHERE MIKE FIRST ENTERED -- CONTINUOUS</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The android takes Mike over to a bank of elevators and they enter into one of the elevators. They are at one of the upper most levels of the city several miles high, and the android is taking Mike down several floors beneath the surface of the planet. The elevator is fast, surpassing by many times the speed of free fall as it descends, Mike feels nothing and only a moment passes before the elevator reaches its destination; the door opens and Mike and the android step out.</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CUT TO:</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INT. SUBTERRANEAN LEVEL OF TUBE CITY -- MOMENTS LATER</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Android walks away and Mike is left alone in the underground city. Human looking men walk by staring at Mike. Then several of them come over and touch him, poke him as if they are not sure they are seeing what they think they are seeing, and then one speaks to Mike.</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MAN IN THE CROWD</w:t>
        <w:br/>
        <w:t>(Speaking in English) You sure look human, are you from earth, do you speak English?</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MIKE</w:t>
        <w:br/>
        <w:t>(Hesitant) I'm from earth, and obviously I speak English.</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MAN IN THE CROWD</w:t>
        <w:br/>
        <w:t>You came out of that elevator, humans are prohibited in that city---you were in that city---who are you and how did you get in that city?</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Everyone in the crowd looks at Mike intently waiting for his answer. Mike is not sure how to answer not knowing what he can or should reveal and avoids the question, he asks his own questions.</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MIKE</w:t>
        <w:br/>
        <w:t>First tell me what humans are doing on Uranus when most of the world barely believes we have been to earth's moon.</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They all look at each other not sure what they can confide to him. Then another man speaks up.</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OTHER MAN</w:t>
        <w:br/>
        <w:t>Bet you are hungry?</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MIKE</w:t>
        <w:br/>
        <w:t>They gave me some wafers and told me that humans are not allowed to eat normal food because of the bacteria in our system. I'm not hungry but are you saying that you can eat normal human type food down here?</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OTHER MAN</w:t>
        <w:br/>
        <w:t>In this area you can eat anything you want, never heard about bacteria being a problem before, have any of you guys?</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Everyone shook their heads no, still looking at Mike as if he were a strange anomaly. Another man who introduced himself as Joe spoke up and asks that the others go about their business while he speaks with Mike. The crowed dispersed; their curiosity still peaked as some talk amongst themselves as they walk away.</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JOE</w:t>
        <w:br/>
        <w:t>Let’s go where we can talk without drawing a crowd. There is a pub down a ways from here.</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The area they are in looks like a shopping and entertainment district where one can get basic supplies and some diversions. Mike and Joe walk the equivalent of two blocks and enter the pub. It was a typical pub but didn't have the variety of drinks found in most modern drinking establishment on earth. There are stools around the bar, and tables and booths. A billiard table and some pinball machines and a jukebox were located in the center of the room.</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CUT TO:</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INT. PUB -- CONTINUOUS</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Joe and Mike sit at one of the booths and an android hands them menus. Mike takes one out of curiosity and looks through it Joe orders a beer.</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MIKE</w:t>
        <w:br/>
        <w:t>(Surprised) Hamburgers! Fish! Don't tell me you guys have cows and oceans up here!</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JOE</w:t>
        <w:br/>
        <w:t>All our food comes from earth, it gets special processing and packaging and we receive shipments twice a week.</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MIKE</w:t>
        <w:br/>
        <w:t>What the hell are humans doing on Uranus? And how is it possible to travel that distance?</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JOE</w:t>
        <w:br/>
        <w:t>Since you have to ask me those kinds of questions I can't give you the answers. The important question for me is who are you and how and why are you here?</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MIKE</w:t>
        <w:br/>
        <w:t>An extraterrestrial brought me here.</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JOE</w:t>
        <w:br/>
        <w:t>That's how we get here; we call it the ET express. There are several thousands of humans on this planet but I can't give you an exact number because no one knows it. There are covert operations within covert operations, and then to complicate things further there is you. We have been told that no human can enter the city that you came out of---there isn't a man or women---yes there are women here, which would give their right arm to see what you have seen. So what is in that city?</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MIKE</w:t>
        <w:br/>
        <w:t>It's you basic utopia, they live exquisite lives. The city is void of all the problems that plague humans on earth, war sickness, disasters, poverty; they don't have any of that. They seem to know all the answers that have eluded humans, well most of them anyway. And all of earth's technology comes from them---if you can believe that.</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JOE</w:t>
        <w:br/>
        <w:t>I believe it, all our equipment, the androids and the cities we humans inhabit were made by them also, yet we don't interact directly with them. We communicate through the androids but the androids don't tell us anything about their masters. However, we are participating in the construction of a satellite city orbiting Uranus. It's primarily a learning experience for us---everything here is a learning experience.</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MIKE</w:t>
        <w:br/>
        <w:t>How did you get picked for this assignment? People don't just up and disappear from earth if they have family and friends, can they?</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JOE</w:t>
        <w:br/>
        <w:t>Thousands of people disappear every year without a trace from earth; those are statistics they gave me when I was approached for this assignment. I was an officer in Special Forces in Vietnam when they made me the offer. I'm an only child---I was told, and raised by my grandparents who passed away shortly after I joined the army, never knew my father or mother and I had no wife or children of my own. I went down as missing in action and the next thing I know I was on a spaceship to Uranus---talk about doing a mind job on my head, that did it. I have been back to earth several times under a new identity. I received my PHD in sociology at an Ivy League university enrolled as a foreign exchange student.</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Mike is sitting with his back to the front door and remains distracted by Joe's story. One of the men that encircled Mike earlier walked into the pub holding a club behind his back. The man looked at Joe to acknowledge that he should make his move. The man slowly walked up behind Mike and hit Mike over the head with the club. Mike drops off the seat and Joe and the man pick Mike's limp body up and they carry him into a freight elevator in the back of the pub.</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The elevator goes down several floors and stops. Joe and the other man pull Mike's limp body out of the elevator and leave him on the floor a few feet away and get back in the elevator.</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CUT TO:</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INT. CAVERN UNDER TUBE CITY -- LATER</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A few minutes go by and Mike regains consciousness. He feels the back of his head and there is a little blood and a large painful lump. He looks around not sure where he is---then he remembers he is not on earth. He thinks to himself that there appears to be no one in the solar system he can trust. His sanity is teetering on the edge of madness.</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He finds the strength to pull himself up and staggers a few feet before he straightens up completely. There is indirect light in the cavern with no apparent source, not bright just enough to see his way around.</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Many large object fill the part of the cavern he is in, they look like machinery encased in a smooth metallic material. No sound or vibrations comes from the objects.</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A painful silence hangs in the air; Mike feels utterly alone and becomes severely depressed. He looks at his watch and it's only five PM on earth---and still the same day. He believes that his watch must have stopped working. He feels like he has been away from earth at least two or three days if not longer.</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MIKE</w:t>
        <w:br/>
        <w:t>Milton can you hear me? I'm tired of all this fun and games what is the motive behind all this secrecy? I don't care that humans are on this stinking planet, I don't care that intelligent life other than humans exist, give me back my normal fucking life!</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No answer.</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 xml:space="preserve">Mike walks back to the elevator and goes to push the button but there are no buttons. The elevator operates through some other means. Now he is hungry and thirsty but doesn't even know if he can eat because he has been plugged---"what a crazy day this has been"---he yells out in a desperate voice, while standing facing the elevator. </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He turns around and walks out into the cavern looking for another way out. The cavern goes on seemingly forever, there are big tubes and pipes running along the tall ceilings and the machinery looking objects are everywhere.</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He has walked for thirty minutes and hasn't seen anyone, or a way out, the scenery remains the same, he is tired and weak, and presses on.</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The floor or ground of the cavern is a solid and smooth material similar to concrete floors and is black, the walls and ceiling are gray and also of a concrete material, floor to ceiling is about fifty feet.</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Off in the distance of the cavern Mike spots something that is moving towards him, it’s a vehicle and moving very rapidly. An android is operating it; it comes to a stop in front of Mike.</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ANDROID</w:t>
        <w:br/>
        <w:t>Get in.</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Mike gets in; the machine goes back in the direction it came from at a rapid speed. It’s a hover type craft with no steering mechanism or other visible controls; it seems to be operated by the android's computer brain.</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Mike doesn't speak to the android because the androids never give him useful information. The vehicle approaches what appears to be a solid wall, and without slowing down continues towards the wall. Mike braces himself for impact but at the last possible moment an opening appears and the vehicle shoots through it and the opening closes.</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DISSOLVE TO:</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INT. HUMAN TOWN -- AFTERNOON</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Mike sees a bustling futuristic city with humans. The vehicle continues into the city where the streets are filled with similar vehicles operated by androids. There are no stop lights at the intersections and the vehicles stream in both directions without stopping or slowing---in perfect synchronization. It took a few intersections before Mike stopped flinching every time they came to one.</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The whole city with its sky high buildings is subterranean. There is artificial light that shines as bright as the sun. The light rays felt like they were coming from the sun. It was a beautiful sunny day below ground level on Uranus!</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The city was huge and completely different in appearance than the tube cities above the surface. This city had a human feel and look to it, identical in architecture and street layout to cities like Chicago and New York.</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The android gives Mike a tour of the city. There are high rise apartments and office complexes and away from the core of the city there are suburbs with single family homes and green yards with landscaping. They have school buildings and parks---lots of parks and walking trails. There are thousands of acres of lush forest with walking and bike trails. They even have a prison. Mike was not surprised having been mugged by a couple of tugs.</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br/>
        <w:t>ANDROID</w:t>
        <w:br/>
        <w:t>I'm not authorized to give you human food and drink but I can give you some wafers and special drink, would you like some?</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MIKE</w:t>
        <w:br/>
        <w:t>Yes I would, thank you. By the way are you taking me somewhere in particular in this city or only killing time before you kill me?</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ANDROID</w:t>
        <w:br/>
        <w:t>I'm killing time until I receive further instructions, is there somewhere or something you would like to see in this city in the mean time?</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MIKE</w:t>
        <w:br/>
        <w:t>I would like to walk on the trail in the forest if I could.</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The android makes a beeline to the forest---the vehicle can fly as well as hover. The android parks the vehicle in the parking area and lets Mike off.</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ANDROID</w:t>
        <w:br/>
        <w:t>I will remain here and come and get you when I'm notified to bring you in.</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MIKE</w:t>
        <w:br/>
        <w:t>No hurry.</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There are women and men with baby strollers, people riding bikes, people walking and jogging on the trail. It’s a clear blue sky day and sun is shinning brightly---yet there is no sun in the sky.</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Mike feels as if he is on earth, the only give away is that the parking lot is filled with strange looking vehicles chauffeured by androids. The temperature is a perfect seventy-eight degrees Fahrenheit. Mike knows that because his watch displays the temperature.</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CUT TO:</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EXT. FOREST IN HUMAN TOWN -- EVENING</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Mike is walking on a trail that cuts through the forest. Some of the trees tower as high as Sequoia trees in California. The same types of trees that he has seen on earth are here and many he has never seen. The climate is tropical and there are many verities of plants and trees, most of them with colorful blooms and fragrance. The insects glow in the darkness of the forest canopy and large moths and butterflies with colorful flapping wings give a hint of fairyland to the forest atmosphere.</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Mike is enjoying his walk but can't forget what happened to him a few moments earlier and touches his head were he was hit to verify that it did happen, the bump has shrunk but remains sore to the touch. That doesn't make sense to him what are tugs doing in paradise? He thinks to himself.</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The walk in the woods has completely relaxed Mike and he wonders what's next, he is somewhat giddy with the thought despite the mugging.</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Twenty minutes have passed and an android riding a two-seater bike pulls up next to Mike.</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ANDROID</w:t>
        <w:br/>
        <w:t>Jump on, its time to go.</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Mike has grown found of the android, even though it's only a machine, and one that appears to have no emotions or concerns for those they serve, but they are examples of efficiency and this one has a likable quality to it.</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They ride back to the parking lot and get into the vehicle. The android takes Mike to an office building on the outskirts of the city, he drops Mike off at the entrance and tells him to report to room 502 and wait there.</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CUT TO:</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INT. ROOM 502 -- CONTINUOUS</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Mike enters the office with 502 on the door, no one is in the reception area, Mike sits down on one of the chairs.</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MIKE</w:t>
        <w:br/>
        <w:t>Milton, if you can hear me let me know, I have a wife at home and she is going to wonder where the hell I am, can I get a message to her?</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No answer from Milton.</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A woman enters the room dressed in a laboratory gown and asks Mike to come with her. She looks familiar to Mike but he can't place her. Mike gets up and follows her.</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MIKE</w:t>
        <w:br/>
        <w:t>You look familiar do I know you from somewhere?</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WOMAN TECHNICIAN</w:t>
        <w:br/>
        <w:t>Yes we have met before.</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They walk down a long hallway and enter one of the rooms. It looks like an operating room. Mike gets a knot in his stomach and becomes apprehensive.</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WOMAN TECHNICIAN</w:t>
        <w:br/>
        <w:t>Relax Michael this is routine you have done it a number of times before.</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MIKE</w:t>
        <w:br/>
        <w:t>I have no idea what you are referring to, and if I have done this so many times why don't I remember?</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WOMAN TECHNICIAN</w:t>
        <w:br/>
        <w:t>You are involved with an invisible society, a secret society, and it must remain that way. We've had a few glitches this time around and you are still alive only because you have one hell of a powerful team working on your behalf. Those men were meant to eliminate you instead you only ended up with a bump on your head. Someone had put a block on the communications implant you have in your body and for a brief time we lost contact with you.</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MIKE</w:t>
        <w:br/>
        <w:t>So how did you find me?</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WOMAN TECHNICIAN</w:t>
        <w:br/>
        <w:t>We activated a backup implant but because they can monitor implant signals we waited until the last minute and made our move.</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MIKE</w:t>
        <w:br/>
        <w:t>So games continue to be played even at these levels?</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WOMAN TECHNICIAN</w:t>
        <w:br/>
        <w:t>It's more complicated than that, human bodies---which are nothing more than complex machines have antibodies built in to fight off germs and other intruders. Physical entities regardless of how complex and advance remain subject to viruses---for instance silicon based electronic computers are susceptible to viruses and a host of other maladies.</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MIKE</w:t>
        <w:br/>
        <w:t>Is that why Milton isn't in constant communication with me?</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WOMAN TECHNICIAN</w:t>
        <w:br/>
        <w:t>Partly, he is constantly changing his telepathic frequencies to remain incognito. Remove all your clothing Michael, and lay down on the table, on your back, please.</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Mike takes off his clothes and gets on the table. Two androids come into the room. One of the androids clamps Mike's arms to the table and the other clamps Mike's legs.</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MIKE</w:t>
        <w:br/>
        <w:t>Is this necessary? You are freaking me out.</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WOMAN TECHNICIAN</w:t>
        <w:br/>
        <w:t>I told you to relax, and look on the screen on the wall to your right.</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The screen displays an X-ray of Mike's abdomen. There are several objects inside his intestinal track.</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MIKE</w:t>
        <w:br/>
        <w:t>How did those things get in my gut, Jesus Christ people, are you telling me that I'm nothing more than a courier of alien objects?</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WOMAN TECHNICIAN</w:t>
        <w:br/>
        <w:t>Your body synthesizes certain enzymes, it’s a unique machine you are in possession of, that's partially why you are in this program.</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The android that clamped down Mike's legs directs a probe that came out from the bottom of the surgical table and inserts it into Mike's rectum. Mike squirms and tries to pull lose from the table, yells obscenities and before he knew it the procedure is over.</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WOMEN TECHNICIAN</w:t>
        <w:br/>
        <w:t>Look at the screen Michael, the items are out. Now that didn't hurt much did it?</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MIKE</w:t>
        <w:br/>
        <w:t>(More obscenities---then) No it didn't hurt but the whole idea is repulsive---thank you!</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WOMAN TECHNICIAN</w:t>
        <w:br/>
        <w:t>All in a day's work Michael, I didn't think it was repulsive; after all, the human body is simply a machine, no deferent than the android. Emotions and desires are programs installed into the human brain. And you are a soul in the cockpit of the machine. Your soul---you---are simply pushing buttons inside the control room---your brain, but you are not your brain or your body.</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MIKE</w:t>
        <w:br/>
        <w:t>Are you finished playing with my machine? Or is there more---do I get cargo for the return trip also?</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WOMAN TECHNICIAN</w:t>
        <w:br/>
        <w:t>No cargo from me but that's not to say you are returning to earth empty. They will probably block that memory if they do insert items in your abdomen, but I'm not blocking this memory because Milton told me to leave it intact.</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WOMAN TECHNICIAN</w:t>
        <w:br/>
        <w:t>While you are on the table I would like to extract semen from you---the natural way, have any objections Michael?</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Not waiting for Mike to answer she slips out of her robe revealing a gorgeous body. Mike's attitude quickly changes and he is under her seductive spell. The androids remove Mike's shackles holding him to the table and they exit the room.</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MIKE</w:t>
        <w:br/>
        <w:t>God you are beautiful.</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And he reaches up and takes her arm and pulls her onto the table---which automatically lowers to the floor and they roll around on the soft floor embraced in passionate ecstasy.</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Moments later and after copulation, they remain embraced.</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MIKE</w:t>
        <w:br/>
        <w:t>Are you presently seeing anyone---I mean are you married or have someone special in your life.</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WOMAN TECHNICIAN</w:t>
        <w:br/>
        <w:t>I'm not that kind of girl. I have a modified human body but I'm not human, neither are you Michael, but I think you know that---how much you know I'm not sure.</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MIKE</w:t>
        <w:br/>
        <w:t>I was allowed to remember a brief period of my life in the tube city and I remember going to earth and being inserted into this body two weeks after it was born.</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WOMAN TECHNICIAN</w:t>
        <w:br/>
        <w:t>Your semen from this encounter will produce triplets, two males and a female. I will not carry the babies to term. The embryos will be inserted into three women in this city and they will carry the babies to term. I as well as you have the fun and easy part---don't you agree?</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MIKE</w:t>
        <w:br/>
        <w:t>I'm liking it. So I have a modified human body as you do, and these bodies propagate behind the scenes without the knowledge of "real" humans? Will humans ever know about this?</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WOMAN TECHNICIAN</w:t>
        <w:br/>
        <w:t>There are some humans that suspect something is amiss because of abduction stories about missing fetuses, and the taking of sperm and ova, but the general population will remain in the dark about it.</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She gets up and pulls Mike up and while holding his hand leads him to a room with a shower stall in it. Takes him into the shower and washes him down, Mike returns the favor. The warm water in the shower makes it seem like heaven and soon they are embraced and making intense love again.</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MIKE</w:t>
        <w:br/>
        <w:t>(Between kissing) Do I have to go back to earth? Please say no.</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WOMAN TECHNICIAN</w:t>
        <w:br/>
        <w:t>This is a freebie Michael, and is frowned upon by the higher ups. Yes you have to go back to earth, but not until I'm through with you!</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The water in the shower stops and the shower glows brightly for a few seconds and they are instantly dry. They walk out of the shower, the woman holding Mike's hand leads him into an adjacent room, it looks like a kitchen area, she leads him to a chair and he sits, they remain naked, she goes to a refrigerator and takes out a bottle of liquid and gives it to him to drink.</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MIKE</w:t>
        <w:br/>
        <w:t>What is it?</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WOMAN TECHNICIAN</w:t>
        <w:br/>
        <w:t>Nectar reserved for the gods. Try it you will love it.</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MIKE</w:t>
        <w:br/>
        <w:t>I'm a god?</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WOMAN TECHNICIAN</w:t>
        <w:br/>
        <w:t>You were in the shower---giggles.</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Mike takes a drink and jumps up from his chair unable to restrain his joy from the first sip of the liquid.</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MIKE</w:t>
        <w:br/>
        <w:t>WoooooW...!</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And then takes another mouth full of the precious drink.</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MIKE</w:t>
        <w:br/>
        <w:t>This isn't going to hurt me is it? How much of it can I drink?</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WOMAN TECHNICIAN</w:t>
        <w:br/>
        <w:t>You can drink as much as you want; the fridge is full of it.</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MIKE</w:t>
        <w:br/>
        <w:t>(Between gulps) How come you are not drinking any of this stuff?</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WOMAN TECHNICIAN</w:t>
        <w:br/>
        <w:t>I'm on the clock.</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MIKE</w:t>
        <w:br/>
        <w:t>Do you usually walk around naked on the job?</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WOMAN TECHNICIAN</w:t>
        <w:br/>
        <w:t>Only when I want to keep someone aroused, Are you aroused Michael?</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Mike is sitting back on his chair and she walks over to him holding something in her clasped hand. She stops inches in front of him, her breast nearly touching his face.</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WOMAN TECHNICIAN</w:t>
        <w:br/>
        <w:t>Do you want to suckle from them?</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Mike sets his drink on the table and is all over them as if they are manna from heaven. Mike is at the boiling point of arousal and she pulls away and puts the objects she is holding seductively into his mouth one at a time with her fingers and closes his lips.</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WOMAN TECHNICIAN</w:t>
        <w:br/>
        <w:t>Swallow them Michael.</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He does as she says; he is intoxicated with sexual ecstasy and the drink. She gives him a passionate kiss, pulls away and hands him back his drink.</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WOMAN TECHNICIAN</w:t>
        <w:br/>
        <w:t>Drink all of it Michael.</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Mike upends the cup and empties it, hands it back to the woman. But before he can ask for more he melts into her arms---he is out cold.</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CUT TO:</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EXT. ONE OF URANUS' MOONS -- LATER</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Small alien outpost consisting of a dozen glass domed structures, interspersed within a ten acre area. They are not connected to each other.</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Mike is lying on a bed in one of the domes. The domes are different sizes, from twenty feet in diameter to sixty feet. Mike is alone in one of the small domes.</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DISSOLVE TO:</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INT. INSIDE DOME -- CONTINUOUS</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Mike regains consciousness and through the dome he has a grand view of the planet Uranus.</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MIKE</w:t>
        <w:br/>
        <w:t>(Loudly) My GOD!!!! It just keeps getting better!</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This is the best view of the planet he has had so far. Mike has full recollection of his episode with the woman technician but he has no memory of traveling to that moon. He looks at his watch and it’s about an hour past the last time he remembered looking at it, moments before he was probed. Mike feels great, no after effects of that alien wine he drank and remains reclined on the bed admiring the planet and its spectacular rings.</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A few minutes pass and Mike sees Milton's ship hovering above his dome, off to the side. It appeared from nowhere. It moves closer to the dome and the edge of the craft touches the glass dome. Where it touches a seal is created and then an opening.</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Mike remains laying on the bed intently watching this miracle unfold before him.</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Milton jumps out and slowly lands next to where Mike is. Milton is in his alien costume.</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MIKE</w:t>
        <w:br/>
        <w:t>Why would I want to go back to my life on earth after what I have seen and experienced today?</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MILTON</w:t>
        <w:br/>
        <w:t>I can erase all of it from your memory if you like.</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MIKE</w:t>
        <w:br/>
        <w:t>NO! That is if I can keep the memory I want it.</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MILTON</w:t>
        <w:br/>
        <w:t>Good, because we want you to keep these memories, they are part of your assignment on earth. I will go into it in more detail later.</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MIKE</w:t>
        <w:br/>
        <w:t>What are humans doing on Uranus?</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MILTON</w:t>
        <w:br/>
        <w:t>Same as they are doing on earth and other planets and moons, in this solar system and millions of other solar systems---learning to find and define their place in the galaxy. Some will do it in the course of a few lifetimes others in several lifetimes---some will not make it and be put into storage for special treatment, some indefinitely.</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MIKE</w:t>
        <w:br/>
        <w:t>Put into storage? Are you talking about souls?</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MILTON</w:t>
        <w:br/>
        <w:t>Your soul is anchored to your body. Without a body the soul would be free to go wherever it wishes. The body is a prison that is escape proof short of death---but there is a loophole. Furthermore no one dies until they are allowed to die. Suicides are returned to another body somewhere in this solar system, unless there is an acceptable reason for the act. You Michael are on assignment and will return to Uranus once it is complete and you die. And after a short time you will be leaving this solar system altogether and going to a double star system deep in the interior of this galaxy.</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MIKE</w:t>
        <w:br/>
        <w:t>How is it possible to travel those kinds of distances?</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MILTON</w:t>
        <w:br/>
        <w:t>It isn't possible while in a human body.</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MIKE</w:t>
        <w:br/>
        <w:t>So I have to die before I leave the solar system?</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MILTON</w:t>
        <w:br/>
        <w:t>No, you only have to leave your body behind until you return.</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Milton exits his body and it falls to the floor like a rubber suit. Milton is now a brilliant orb of energy about the size of a baseball floating next to the bed Mike is lying on. Mike jumps off the other side of the bed and stands there looking at Milton as if he is looking at a ghost.</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MIKE</w:t>
        <w:br/>
        <w:t>How much of this can my mind take in one day?</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MILTON</w:t>
        <w:br/>
        <w:t>If you were a normal human I would've had to scrape you off the wall after the first encounter on earth. But you came from an advanced stage with a purpose and a mission, and you can handle these things. Your mission would be compromised had you known who you were because if you knew then others would know and they would have stopped you and us from completing our work. And the work is never done.</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MIKE</w:t>
        <w:br/>
        <w:t>Now that I know a lot more than I did yesterday what is to stop them who ever they are?</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MILTON</w:t>
        <w:br/>
        <w:t>You are nearing the end of your mission and we will have to take our chances with the little info we have given you. The only way I can describe "them" is a two-party political system like you have in America. Both parties want the same thing for the American people but they disagree on the method. It's actually more complicated than that but until you are higher up there is no way you will understand.</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MIKE</w:t>
        <w:br/>
        <w:t>I'm standing here talking to a glowing ball of light, what more is there to understand?</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MILTON</w:t>
        <w:br/>
        <w:t>It gets better---are you ready to take off your ball and chain?</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MIKE</w:t>
        <w:br/>
        <w:t>Is that a euphemism for you are going to kill me?</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MILTON</w:t>
        <w:br/>
        <w:t>Dying is the only other way to get out of that body you are in. But I have the authority---the key to open your brain and release you from the tethers holding you in there without killing you.</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MIKE</w:t>
        <w:br/>
        <w:t>The whole idea is freaking me out, can I have some of that wine that woman gave me back on Uranus before you do it? It made everything feel so good; I had no cares no fear---as I do now.</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MILTON</w:t>
        <w:br/>
        <w:t>You won't feel a thing.</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Milton pops next to Mike, touches Mike's head, Mike's body drops to the floor and two glowing balls are in the dome next to each other.</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MIKE</w:t>
        <w:br/>
        <w:t>My mind feels the same but I am much lighter. I presume that crumpled up body on the floor was me? It doesn't look like me. Should you lay it on the bed or something?</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MILTON</w:t>
        <w:br/>
        <w:t>Yes lets, you grab the arms and I will get the legs.</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MIKE</w:t>
        <w:br/>
        <w:t>Grab with what? I'm a freaking fuzzy ball of light for crying out loud!</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Milton moves towards Mike's human body laying on the floor and grabs his legs, Mike floats around the room gently bouncing off the glass dome and back to the floor and up again towards the dome. He is like a loose basket ball in slow motion but much smaller.</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MILTON</w:t>
        <w:br/>
        <w:t>When you get through monkeying around you can give me a hand with your body Michael.</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MIKE</w:t>
        <w:br/>
        <w:t>How do I control my direction?</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MILTON</w:t>
        <w:br/>
        <w:t>Oh, that's right you have never done this before. Focus on where you want to be and you are there.</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 xml:space="preserve">Mike slowly drifts near his body hits the floor like a bank shot on a pool table and drifts back up towards the ceiling. Milton picks up Mike's body by the legs and lifts him off the floor. Mike's limp body dangles from a ball of light---Milton. Milton positions Mike's head on one end of the bed and slowly maneuvers the rest of the body onto the bed. </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The moon they are on has very little gravity but the artificial gravity inside the dome is similar to that on the planet Uranus, which is slightly less than that of earth, but enough to provide a sense of normality to humans.</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Mike is up against the glass at the domes apex, simultaneously looking at Uranus and watching Milton.</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MIKE</w:t>
        <w:br/>
        <w:t>Cool! I can see in panorama! But what's keeping me from going through the glass? It feels like a solid surface, but aren't we like ghosts? Shouldn't we just pass through things?</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MILTON</w:t>
        <w:br/>
        <w:t>You can't see yourself but you are the size of a quarter. The level of awareness determines our energy aura. You are twice that of the average person on earth but considerably less than where you need to be to attain autonomy. You will achieve it in your next stage, not Uranus but the place you will go soon after you return to Uranus once your assignment is compete on earth.</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MIKE</w:t>
        <w:br/>
        <w:t>So Freud was right size does matter?</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MILTON</w:t>
        <w:br/>
        <w:t>You should have been a comedian Michael, you are good at it. But yes size makes all the difference when it comes to knowledge and awareness. You can penetrate the glass barrier by willing yourself through it but then what? You will drift into space---you might be able to find your way back to places you have been on Earth and Uranus but then what would you do? Haunt your old hangouts?</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MIKE</w:t>
        <w:br/>
        <w:t>Are you saying that ghosts are people without guides---souls lost in space?</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MILTON</w:t>
        <w:br/>
        <w:t>They are entities without a destination, they are lost---but there is more too it, and an item you will learn more about in your next phase of existence. Suffice it to say that you need a guide like me now that you are out of your body. Without a destination we drift helplessly, regardless if you are in a physical form or a "freaking ball of fuzzy energy," as you put it. I'm going to take you across the galaxy to a star system many hundreds of light years away so stay close if you don't want to get lost.</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MIKE</w:t>
        <w:br/>
        <w:t>Don't mess with my fuzzy ball mind Milton, seriously you wouldn't leave me behind if I became separated from you somehow? You did lose track of me while I was on Uranus remember?</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MILTON</w:t>
        <w:br/>
        <w:t>I never lost track of you Michael; that was a ploy to throw others off the trail. Besides you are not free to go anywhere on your own while out of your body, you are under my charge and responsibility. You couldn't get away from me even if you tried. You can only drift away from me perhaps a hundred feet in any direction before hitting an invisible barrier. In essence you are chained to me for your protection.</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MIKE</w:t>
        <w:br/>
        <w:t>That information, although somewhat reassuring in this big vacuum of never ending darkness is nevertheless an ego buster.</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MILTON</w:t>
        <w:br/>
        <w:t>Follow me Michael.</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 xml:space="preserve">Milton moves through the glass of the dome as if it wasn't there. Mike follows squinting as he nears the glass, anticipating that he will bounce off it, instead he plops through it. </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Milton flies around Uranus into its atmosphere and out again, then he goes through the rings with Mike in tow, they circle around each moon going low to the surface on some of them.</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MIKE</w:t>
        <w:br/>
        <w:t>This is too much, I feel like a god I'm in heaven. Thank you Milton!</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MILTON</w:t>
        <w:br/>
        <w:t>Don't thank me I just work here.</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MIKE</w:t>
        <w:br/>
        <w:t>So, we are going to travel great distances without a ship?</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MILTON</w:t>
        <w:br/>
        <w:t>Ships slow you down. Nothing travels faster than the free spirit. However there are many kinds of ships, some travel intergalactic by making dimensional leaps, some use magnetic wave and there are a number of other exotic means of getting physical matter from point A to point B. But the movement of "matter" requires much energy and moving matter great distances is not necessary. Matter is everywhere and it can be manipulated on location.</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CUT TO:</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EXT. FULL VIEW OF MARS FROM SPACE -- CONTINUOUS</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Two orbs, Milton and Mike in orbit around the planet Mars.</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MIKE</w:t>
        <w:br/>
        <w:t>Whoa how did we get here so fast? So you blink and we are there?</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MILTON</w:t>
        <w:br/>
        <w:t>We can fly like Superman and travel slowly through the solar system---take the scenic route, which I recommend when you have more time but we are on a schedule so I'm blinking our way across the solar system. Is there any planet you would like to see before we shoot out towards the center of the Milky Way Michael?</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MIKE</w:t>
        <w:br/>
        <w:t>Take me to the stars Milton.</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CUT TO:</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EXT. SUPER CLUSTER OF STARS -- CONTINUOUS</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In an instant Milton and Mike are 99.5 percent to their destination. They are five light years from a solar cluster and many thousands of light years away from earth.</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They are deep into the darkness of space and quite a distance from any objects like planets moons or stars except for the cluster. The cluster contains thousands of stars and the whole area glows as one.</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Joy beyond human comprehension engulfs Michael, and his quarter size aura blazes like a super nova into the size of a basketball.</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MILTON</w:t>
        <w:br/>
        <w:t>This whole cluster of stars and the thousands of planets that encircle them is the Disney World of the Milky Way galaxy. If you could imagine heaven from the perspective of the human mind and multiply that by a thousand you would be near the reality of those who live here. This is a destination all souls from planets like earth long to achieve. However this is not the pinnacle of existence, not even near it. This is a physical paradise and there are many dimensions of physical and spirit type realities above this one that reside here. This place is also used as a staging area where many of the people who leave earth and earth type planets will come for a short time. And most will be sent to other planets in the galaxy or back to earth. A lucky few will remain indefinitely or until they move higher up the ladder.</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MIKE</w:t>
        <w:br/>
        <w:t>Why do I get to see all this? Why am I privy to the things you are sharing with me?</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MILTON</w:t>
        <w:br/>
        <w:t>There are forces that don't want this information in the open. And there are others that feel the people of earth are ready for this knowledge---not everything but the basics---that life exist in many places in the solar system. We, the entities I work with want faster technological growth, the others don't. We are in a vicious stage over ideals such as these. We have sustained heavy losses on our side; I have taken you out here to protect your physical life. You are a vessel, a container as are thousands of others on earth where we keep certain DNA information and pertinent mental imaged knowledge---that is retrieved by us for use on earth.</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MIKE</w:t>
        <w:br/>
        <w:t xml:space="preserve">If I understand this correctly I and others like me are part of a shell game between your forces and the others. You hide information within us and shuffle us around so that we remain concealed. Tell me Milton do you and those in your group try and infiltrate the other side with the same zeal? </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MILTON</w:t>
        <w:br/>
        <w:t>We have made you difficult to tract down but we have covered our bets by hiding similar information in others, nevertheless each have unique information which can only be deciphered with the correct combination of individuals as yourself, so we keep you people scattered all over the solar system. We increased our efforts to shield you and the rest these last few years, even going as far as exposing you as a bluff to thrown them off your tacks. We don't operate as they do, they are attempting to keep information and technology out of earth or slow it down significantly, and so they have nothing to hide other than their motives.</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MIKE</w:t>
        <w:br/>
        <w:t>Is this a galactic Cold War? And if I were captured what would they do with me?</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MILTON</w:t>
        <w:br/>
        <w:t>That's a fair analogy unfortunately our Cold Wars never end. If you are captured they will most likely attempt to put you in storage for a certain period, they could kill your body but then your soul would be freed and you could join us on a higher level, and they don't want that.</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MIKE</w:t>
        <w:br/>
        <w:t>Why couldn't they capture my soul like you have? For instance you have taken me out of my body and now I'm tethered to you.</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MILTON</w:t>
        <w:br/>
        <w:t xml:space="preserve">They can't capture your soul they lack the authority and capability to do so. Every entity or soul if you wish, is classed. You Michael are at a level that they cannot hold on too, but they can capture your physical form and hold you for a certain amount of time while they attempt to erase information from you and destroy anything you are carrying inside of you. </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CUT TO:</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EXT. A MULTIPLE STAR SYSTEM -- CONTINUOUS</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In a blink Milton takes Mike to a planet with multiple suns revolving around each other like the innards of an atom. The planet they are going to, as is Uranus, is on the furthest orbit in that particular solar system. There are twenty planets and hundreds of moons in the system. a flurry of interplanetary travel is going on with many types of colorful ships coming and going to and from the moons, space cities and other planets in that multiple solar system. The ships of various sizes look like strings of confetti at a New York parade from Mike's vantage point above the planet.</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MIKE</w:t>
        <w:br/>
        <w:t>Is there something going on down on the planet or is that normal traffic?</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MILTON</w:t>
        <w:br/>
        <w:t>This is typical traffic, are you ready to join in the fun Michael?</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They drop like lead weights from thousands of miles above the planet and enter into a cube type structure. Inside the cube are several swarms of entities of various degrees of luminosity swarming like bees around a hive.</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Milton heads for one of the swarms with Mike in tow. It's an orgy of pure love, happiness and fulfillment. Mike instantly remembers those in the swarm, they are friends and family from other life times and places during his existence in the galaxy.</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Communication is phenomenal; he is in contact with each individual in the swarm all at the same time. He is fully aware of hundreds of entities and they are fully aware of him. It's non stop pleasure, no disagreements, no misunderstanding; it is social engagement in pure form.</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Some are there briefly, a short break from there lives on other worlds, as is Mike, others have been there for hundreds or thousands of earth years. Mike feels as if he never really left, like he woke up from a dream.</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The swarm is a family reunion that never ends; individuals come and go like electrons from an atom, but the nucleus remains intact.</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Millions of such cubes cover the planet. Outside of the cubes are many physical kinds of bodies as well as many levels of spirits. Every conceivable way of life is represented on the planets and moons in that solar system as well as on the millions of other solar systems in the cluster.</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Mike realizes that Milton is family and one with a very close attachment to him. He also realizes that he is not tethered to Milton and is free to go wherever he pleases.</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Mike fades away from the party and instantly goes to one of his favorite places on that planet. He finds himself in a luxurious house, with marble columns and fabulous paintings on the walls. The house is reminiscent of the Renaissance period in Florence Italy.</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Mike remains a radiant being but feels as if he is inside of a body like the one he has on earth. He looks and sees his hands, and he walks as if he has legs, he walks out into the courtyard. There are trees and gardens, birds chirping and butterflies dancing in the midst of flowers. The suns shine brightly in the noon sky.</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Mike spots a woman tending the garden and walks over to her. She looks up with a large smile on her face and grabs Michael's face and kisses it all over.</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WOMAN IN GARDEN</w:t>
        <w:br/>
        <w:t>Michael I heard you were here and I summoned you to come visit and here you are, how wonderful you look!</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MIKE</w:t>
        <w:br/>
        <w:t>Grandmother! Its been ages yet now it seems only yesterday that I was playing in your garden as a child. You look the same as you did back then, young, beautiful and full of energy.</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GRANDMOTHER</w:t>
        <w:br/>
        <w:t>It's a pity you must leave so soon but your time away is short and you will be back here for a long time---I'm looking forward to your quick return Michael, there are so many things we must talk about.</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Mike's grandmother sees him in a physical form as if he were in his physical body.</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MIKE</w:t>
        <w:br/>
        <w:t>Where is grandfather, does he live with you?</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GRANDMOTHER</w:t>
        <w:br/>
        <w:t>He is living on another planet in the galaxy and will not be released for another fifty earth years. I don't know at this time if he will come here or go to another life. I visit him sometimes in his dreams.</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MIKE</w:t>
        <w:br/>
        <w:t>But you are in a physical body; can you also travel in the spirit?</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GRANDMOTHER</w:t>
        <w:br/>
        <w:t>I can with the assistance of family members like Milton---the same way you are here with me now---you do know that you are in my dream right now don't you?</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Mike is stunned at hearing that.</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MIKE</w:t>
        <w:br/>
        <w:t>I'm only a dream to you?</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GRANDMOTHER</w:t>
        <w:br/>
        <w:t>Not like dreams on earth Michael, when we dream we are awake---we don't sleep here. Nevertheless, I am in a physical state and you are a spirit. But I can see and touch your spirit as if you were in a physical body. It's impossible to explain these things to you, your mind remains blocked from most things until you return to this place.</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MIKE</w:t>
        <w:br/>
        <w:t>Do you miss grandpa, your husband, while he is away?</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GRANDMOTHER</w:t>
        <w:br/>
        <w:t xml:space="preserve">Sorrow has no place in this plane of existence because no one really departs. It's no different than someone on earth going off to work and then returning that evening. Time has no relevance either, we exist in a blissful state, enjoying the company of family as I am now with you, and doing the things that I love, like attending my flower gardens. I also enjoy beautiful artwork and architecture and as you can see I surround myself with the things I love---everyone here does. </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She kisses him and gives him a big hug and he is instantly transported back to Milton.</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MIKE</w:t>
        <w:br/>
        <w:t>(Speaking to Milton) I'm sad that I didn't get more time to speak with grandmother, couldn't I have stayed just a little longer?</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MILTON</w:t>
        <w:br/>
        <w:t>It is not allowed, but the moment she realized you were here she insisted on seeing you and she brought you to her.</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MIKE</w:t>
        <w:br/>
        <w:t>Why wasn't she in the swarm with the other family members?</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MILTON</w:t>
        <w:br/>
        <w:t>The family is much larger than what was in the swarm. You have family in many places and on many levels both physical and spirit domains. Your grandmother remains in a physical region by choice, on a planet in this system that is nearer to the sun.</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 xml:space="preserve">Milton retracts from the swarm and Mike is pulled with him. Mike is once again attached to Milton. They pause above the planet briefly. Mike feels the pain of departure that inflicts many when they part from loved ones. </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MIKE</w:t>
        <w:br/>
        <w:t>Do you feel the sadness I am feeling right now Milton?</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MILTON</w:t>
        <w:br/>
        <w:t>I feel the pain for you but I am with them much of the time---I am not departing from them as you are. You are returning to a world where many live in darkness, in my world I am never far from the light of family love. I do my job and at the end of the day I know everything is good regardless of the outcome on places such as earth. In your present state of existence much remains hidden from you Michael, but that's all by design. However, you now know parts of the big picture and you will retain these memories when I return you to earth--a rare privilege.</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CUT TO:</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INT. INSIDE DOME ON URANUS MOON -- CONTINUOUS</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Mike's body is sleeping soundly on the bed.</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MIKE</w:t>
        <w:br/>
        <w:t>Do I have to go back into that thing?</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MILTON</w:t>
        <w:br/>
        <w:t xml:space="preserve">Afraid so, you have work to do and it will not get done until you do it. </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Milton gets into his body, grabs Mike's orb and shoves it into Mikes head. Mike's body jumps back to life.</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MIKE</w:t>
        <w:br/>
        <w:t>I feel like a ton of bricks, this body sucks, can I lay here and recuperate for a bit?</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MILTON</w:t>
        <w:br/>
        <w:t>That's the problem of being outside of your body for any length of time; the longer you're out of it the more difficult it is to readjust to it.</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MIKE</w:t>
        <w:br/>
        <w:t>This is like the worst hangover I can remember, is there something I can take for it?</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MILTON</w:t>
        <w:br/>
        <w:t>Believe it or not the discomfort you are experiencing is the best and quickest way to readjust to the body. Also your body needs to heal from your absence. You are most likely feeling all tingly and numb like your leg feels when it goes to sleep.</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MIKE</w:t>
        <w:br/>
        <w:t>I do feel that way, but why, my heart continued to pump blood to my body, and my body looked like it was sleeping peacefully before I reentered it, like a car left idling, so why do I feel like a truck ran over me?</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MILTON</w:t>
        <w:br/>
        <w:t>Your body was peaceful Michael but that's only good for the dead, you need to move around while you sleep, rotate the body so that blood doesn't stagnate or get cutoff in certain areas. Without your spirit inside the body the body is technically dead, no dreams or movements take place. You haven't been out of your body more than twenty minutes therefore no lasting damage was done. Had you been away much longer a mechanical masseuse would have went to work on your body, massaging it to stimulate blood circulation.</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MIKE</w:t>
        <w:br/>
        <w:t>If there is an android or mechanical masseuse in this place why didn't it pick up my body and place it onto the bed, why did you have to do it?</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MILTON</w:t>
        <w:br/>
        <w:t>I wanted to demonstrate to you that spirits have the ability to move solid objects. Although you were an orb of pure energy you had the capacity to lift your body and affect other physical objects as well.</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MIKE</w:t>
        <w:br/>
        <w:t>Why not ship my body back to earth and let me fly there and then join up with it there?</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MILTON</w:t>
        <w:br/>
        <w:t>I could do that if you weren't carrying certain objects inside of your body. You have been off the nest long enough and must return to your body to keep things from spoiling.</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MIKE</w:t>
        <w:br/>
        <w:t>Sit on the nest! That sounds so not right.</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MILTON</w:t>
        <w:br/>
        <w:t>The few minutes you were out of your body were not critical but the objects need to be wired to your spirit mind to remain viable.</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MIKE</w:t>
        <w:br/>
        <w:t>What is it that I'm carrying inside of me Milton?</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MILTON</w:t>
        <w:br/>
        <w:t>It's something that will chew its way out of your chest once we enter earth’s atmosphere, and spread rapidly like a super virus infecting the whole planet---just kidding!</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MIKE</w:t>
        <w:br/>
        <w:t xml:space="preserve">How do I know you are kidding, you may have implanted all those memories about family into my head, how can I be sure of anything after seeing what you are capable of doing, you are at the very least a wizard but you also have the power and knowledge of a god. </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MILTON</w:t>
        <w:br/>
        <w:t>We have to keep an element of doubt alive in you for this operation to remain viable. Getting you back to earth is not a slam dunk. And if you are captured by the other side its best that you have fragmented knowledge of the operation. They don't extract information by interrogation; they scan every cell in your brain and body looking for patterns. From these biological and psychological finger prints they can determine where you have been, for instance other planets and places in this solar system or even if you left the solar system. The food you have consumed, the air you breathe, and the gravitational pull on your body are all clues to your journey. My job is to try and remain one step ahead of them.</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MIKE</w:t>
        <w:br/>
        <w:t>If I'm captured can't they simply remove the items inside of me during my abduction and then wipe my memory of it.</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MILTON</w:t>
        <w:br/>
        <w:t>You are past that stage; they can't simply drop in and abduct you and then turn you lose as if nothing ever happened. These items are wired into you and can only be extracted by us. Their main concern is stopping what you have from entering earth, they probably will not kill you but they will damage the items if they can, and then take you. Depends on who gets to you first, a human covert organization or aliens. Your body is designed to transport these things, humans may not pick up on that fact but other aliens can. So the items are not what is in danger, you are.</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MIKE</w:t>
        <w:br/>
        <w:t>Why don't I get round the clock protection from your people Milton?</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MILTON</w:t>
        <w:br/>
        <w:t>We have to keep our distance otherwise we will give your location away. We are easier to detect than you are, and where there's smoke there is fire---you.</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MIKE</w:t>
        <w:br/>
        <w:t>When are we going back to earth?</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MILTON</w:t>
        <w:br/>
        <w:t>Soon, it is simpler to get out of earth than to get in. We are taking a direct flight into earth, like a cannon shot, as soon as everything lines up we go.</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MIKE</w:t>
        <w:br/>
        <w:t>So I'm not returning to earth the way I got here?</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MILTON</w:t>
        <w:br/>
        <w:t>No, you are traveling in my ship this time.</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MIKE</w:t>
        <w:br/>
        <w:t>That little thing has the power to travel long distance at more than the speed of light?</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MILTON</w:t>
        <w:br/>
        <w:t>That little thing manipulates gravity and magnetic waves which cause it to become very slippery inside the fabric of space, I will explain it in more detail to you some day. Now let’s enter my ship.</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Milton levitates into the opening of the ship, which is docked to the dome and points at Mike from inside the ship and levitates him into the ship.</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MIKE</w:t>
        <w:br/>
        <w:t>Wow, where can I get a finger like that one.</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MILTON</w:t>
        <w:br/>
        <w:t>Perhaps on your next assignment.</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CUT TO:</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INT. INSIDE OF SHIP -- CONTINUOUS</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Once Mike is inside the door closes, Milton walks toward the center of the ship and an opening occurs in the corridor wall a split second before he walks into it, Mike follows him. Milton takes him to a room; the room has four compartments in it like the ones in the large transport that Mike rode to Uranus.</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MILTON</w:t>
        <w:br/>
        <w:t>Get into one of these compartments Michael.</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 xml:space="preserve">Mike gets into a compartment and it closes and fills up with a foamy substance. The ship pulls away from the glass dome and vanishes into the darkness of space. Moments later it pierces earth's atmosphere and the craft hovers next to Mike's car in the parking lot of the park. </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It's dark except for the dim light of two street lights, there are a few cars off away from where Mike's car is, teenagers are making out inside them, some are sitting on their cars and on the grass drinking and smoking. No one notices the ship hovering next to Mike's car.</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Mike jumps out of the ship which is about two feet from the ground, and he gets into his car. His space watch is gone and his regular watch is on his wrist displaying the time that he entered the ship that morning. Mike shakes his head in disbelief, starts the car and the clock on the dash shows the current time, 10:25 PM.</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The ship darts away, Mike pulls out of the parking lot and drives home.</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CUT TO:</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INT. MIKE'S HOUSE -- NIGHT</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Mike's wife Debbie is sitting in the living room reading a book when Mike walks through the door.</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MIKE</w:t>
        <w:br/>
        <w:t>Hi honey, sorry I'm late, I was abducted by aliens this morning while walking in the park, and they just now let me go! (In a playful tone)</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DEBBIE</w:t>
        <w:br/>
        <w:t>Oh, so that's where you were, your office called and made up some cockamamie story that you were with some clients, I didn't believe them.</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MIKE</w:t>
        <w:br/>
        <w:t>(Mike laughs) Anyway I'm tired, are you ready for bed?</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DEBBIE</w:t>
        <w:br/>
        <w:t>Yes, let’s go.</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She puts down her book, turns off the reading lamp and they head up the stairs to the bedroom. At the top of the stairs Mike grabs her and gives her a passionate kiss.</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Debbie is surprised by his affection and melts into his arms.</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DEBBIE</w:t>
        <w:br/>
        <w:t>I guess you are not all that tired?</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 xml:space="preserve">No answer </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Mike picks her up in his arms and carries her into the bedroom. He puts her down next to the bed and removes her clothes, she unbuttons his shirt.</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They tumble into bed and fall in love all over again. The love is passionate and magical and continues for more than an hour and then they both fall asleep embraced in each others arms.</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CUT TO:</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INT. KITCHEN -- MORNING</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Mike is sitting at the table in a nook off the kitchen drinking coffee and reading the newspaper. He is only looking at the paper but his mind is absorbed in what he experienced the day before.</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Debbie comes into the room still in her robe pours herself a cup of coffee and sits down at the table.</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DEBBIE</w:t>
        <w:br/>
        <w:t>What was that all about last night? Was that you or someone else?</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MIKE</w:t>
        <w:br/>
        <w:t>Not sure, as a matter of fact not sure about lots of things this morning.</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DEBBIE</w:t>
        <w:br/>
        <w:t>What's that suppose to mean? Last night was wonderful, now you're talking as if you are going through a life crisis.</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She reaches over to him and clasps his hand in hers.</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DEBBIE</w:t>
        <w:br/>
        <w:t>I want you to tell me that it was you, that the fire is still alive in our relationship. Did something happen at the office, did you lose an important account, you can tell me.</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MIKE</w:t>
        <w:br/>
        <w:t>No nothing like that, and the fire is far from going out, however last night was a bit of a surprise to me as well.</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DEBBIE</w:t>
        <w:br/>
        <w:t>Then what is it that is bothering you?</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MIKE</w:t>
        <w:br/>
        <w:t>You know I have mentioned being abducted in the past by extraterrestrials well, it happened yesterday.</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DEBBIE</w:t>
        <w:br/>
        <w:t>(Sarcastically) I know you are an alien honey, I have known it since I married you.</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She gets up from the table goes to the refrigerator and pulls out a carton of eggs and a package of bacon.</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DEBBIE</w:t>
        <w:br/>
        <w:t>Feel like breakfast?</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MIKE</w:t>
        <w:br/>
        <w:t>Yes please, haven't had breakfast at home in sometime; sounds great, do we have bread for toast?</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Without waiting for an answer Mike gets up from the table and rummages through the cabinets as if he was unfamiliar with where things are in the kitchen.</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DEBBIE</w:t>
        <w:br/>
        <w:t>Don't bother looking we are out of bread, we hardly ever use it so I stopped buying it. I assume you are not going to the office this morning since you’re still here?</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MIKE</w:t>
        <w:br/>
        <w:t>Yes I'm taking the day off, or maybe the whole week, I need to hash out something in my head.</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DEBBIE</w:t>
        <w:br/>
        <w:t>Good maybe we can go out and do something together, but I have a strange pain in my abdomen that was bothering me all night so I'm going to call my gynecologist and see if she can get me in this morning for a quick checkup.</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MIKE</w:t>
        <w:br/>
        <w:t>Why didn't you tell me about the pain last night? We did get a little out there, perhaps you pulled a muscle?</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DEBBIE</w:t>
        <w:br/>
        <w:t>That's why I didn't say anything but the pain has increased so it wouldn't hurt to see what she has to say.</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MIKE</w:t>
        <w:br/>
        <w:t>Well ok, let me know what she tells you and perhaps later on in the day we can go out and do something together.</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Mike finishes his breakfast gets up from the table, kisses his wife on the forehead and goes downstairs to his study.</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MIKE</w:t>
        <w:br/>
        <w:t>Milton can you hear me?</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No answer.</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 xml:space="preserve">Mike would like to dismiss his experience as a dream but he can't, he wasn't asleep, he went strait to the park yesterday morning after having breakfast at his favorite café. </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He was now in possession of information that would change the perception of the world, mainly religion and history. What to do with that information was now on his mind.</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DEBBIE</w:t>
        <w:br/>
        <w:t>(Shouting from the kitchen down to Mike) Honey I talked to my gynecologist and she said to come in his morning, she seemed concerned with what I told her so I'm going now, talk to you when I get back.</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Mike runs up the stairs to catch her before she leaves.</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MIKE</w:t>
        <w:br/>
        <w:t>Do you want me to go with you dear?</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DEBBIE</w:t>
        <w:br/>
        <w:t>No, I will be fine.</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And blows a kiss to him, Mike is standing in the stairway.</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Mike returns to his den to continue pondering over his new reality.</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CUT TO:</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INT. MIKE'S DEN -- LATER</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Mike is sitting in his den alone when he hears the front door open, Debbie is back from her appointment, she walks down the steps to where Mike is and stands in the doorway.</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MIKE</w:t>
        <w:br/>
        <w:t>(Looking up from his computer screen) Did they find anything?</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DEBBIE</w:t>
        <w:br/>
        <w:t>The gynecologist found some strange bumps in my uterus, but as she examined them further they detached and she was able to extract them with an instrument. The moment she removed them the pain in my abdomen went away. She showed them to me, they were dime size cysts. Everything else checked out fine.</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Mike gets up out of his chair and goes over to her and gives her a hug.</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MIKE</w:t>
        <w:br/>
        <w:t>That's great honey, that leaves the afternoon for us to do whatever you want.</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CUT TO:</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INT. GYNECOLOGIST OFFICE -- CONTINUOUS</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GYNECOLOGIST</w:t>
        <w:br/>
        <w:t>(Telepathically) Milton I have extracted the embryos from Debbie I can insert one at 2 PM and the other at 3 PM, does it matter which woman gets which or are they identical embryos this time?</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MILTON</w:t>
        <w:br/>
        <w:t>They are identical. The embryos that are replaced will be picked up when you tell me they are ready.</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GYNECOLOGIST</w:t>
        <w:br/>
        <w:t>They will be ready shortly after the second appointment.</w:t>
      </w:r>
    </w:p>
    <w:p>
      <w:pPr>
        <w:pStyle w:val="Normaalweb"/>
        <w:shd w:fill="FFFFFF" w:val="clear"/>
        <w:rPr>
          <w:rFonts w:ascii="Verdana" w:hAnsi="Verdana" w:cs="Verdana"/>
          <w:color w:val="000000"/>
          <w:sz w:val="20"/>
          <w:szCs w:val="20"/>
          <w:lang w:val="en-GB"/>
        </w:rPr>
      </w:pPr>
      <w:r>
        <w:rPr>
          <w:rFonts w:cs="Verdana" w:ascii="Verdana" w:hAnsi="Verdana"/>
          <w:color w:val="000000"/>
          <w:sz w:val="20"/>
          <w:szCs w:val="20"/>
          <w:lang w:val="en-GB"/>
        </w:rPr>
        <w:t>FADE OUT:</w:t>
      </w:r>
    </w:p>
    <w:p>
      <w:pPr>
        <w:pStyle w:val="Entryfooter"/>
        <w:shd w:fill="FFFFFF" w:val="clear"/>
        <w:rPr>
          <w:rFonts w:ascii="Verdana" w:hAnsi="Verdana" w:cs="Verdana"/>
          <w:color w:val="000000"/>
          <w:sz w:val="20"/>
          <w:szCs w:val="20"/>
          <w:lang w:val="en-GB"/>
        </w:rPr>
      </w:pPr>
      <w:r>
        <w:rPr>
          <w:rStyle w:val="Postfooters"/>
          <w:rFonts w:cs="Verdana" w:ascii="Verdana" w:hAnsi="Verdana"/>
          <w:color w:val="000000"/>
          <w:sz w:val="20"/>
          <w:szCs w:val="20"/>
          <w:lang w:val="en-GB"/>
        </w:rPr>
        <w:t>Posted by sleeper on January 13, 2007 04:38 AM</w:t>
      </w:r>
    </w:p>
    <w:p>
      <w:pPr>
        <w:pStyle w:val="Normal"/>
        <w:rPr>
          <w:rFonts w:ascii="Verdana" w:hAnsi="Verdana" w:cs="Verdana"/>
          <w:color w:val="000000"/>
          <w:sz w:val="20"/>
          <w:szCs w:val="20"/>
          <w:lang w:val="en-GB"/>
        </w:rPr>
      </w:pPr>
      <w:r>
        <w:rPr>
          <w:rFonts w:cs="Verdana" w:ascii="Verdana" w:hAnsi="Verdana"/>
          <w:color w:val="000000"/>
          <w:sz w:val="20"/>
          <w:szCs w:val="20"/>
          <w:lang w:val="en-GB"/>
        </w:rPr>
      </w:r>
    </w:p>
    <w:sectPr>
      <w:footerReference w:type="default" r:id="rId2"/>
      <w:type w:val="nextPage"/>
      <w:pgSz w:w="11906" w:h="16838"/>
      <w:pgMar w:left="851"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3">
    <w:name w:val="Heading 3"/>
    <w:basedOn w:val="Normal"/>
    <w:next w:val="TextBody"/>
    <w:qFormat/>
    <w:pPr>
      <w:numPr>
        <w:ilvl w:val="2"/>
        <w:numId w:val="1"/>
      </w:numPr>
      <w:spacing w:before="150" w:after="150"/>
      <w:outlineLvl w:val="2"/>
    </w:pPr>
    <w:rPr>
      <w:rFonts w:ascii="Trebuchet MS" w:hAnsi="Trebuchet MS" w:cs="Trebuchet MS"/>
      <w:sz w:val="27"/>
      <w:szCs w:val="27"/>
    </w:rPr>
  </w:style>
  <w:style w:type="character" w:styleId="Standaardalinealettertype">
    <w:name w:val="Standaardalinea-lettertype"/>
    <w:qFormat/>
    <w:rPr/>
  </w:style>
  <w:style w:type="character" w:styleId="PageNumber">
    <w:name w:val="Page Number"/>
    <w:basedOn w:val="Standaardalinealettertype"/>
    <w:rPr/>
  </w:style>
  <w:style w:type="character" w:styleId="Postfooters">
    <w:name w:val="post-footers"/>
    <w:basedOn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Normaalweb">
    <w:name w:val="Normaal (web)"/>
    <w:basedOn w:val="Normal"/>
    <w:qFormat/>
    <w:pPr>
      <w:spacing w:before="150" w:after="150"/>
    </w:pPr>
    <w:rPr/>
  </w:style>
  <w:style w:type="paragraph" w:styleId="Entryfooter">
    <w:name w:val="entry-footer"/>
    <w:basedOn w:val="Normal"/>
    <w:qFormat/>
    <w:pPr>
      <w:pBdr>
        <w:top w:val="single" w:sz="6" w:space="2" w:color="DAE0E6"/>
      </w:pBdr>
      <w:spacing w:before="0" w:after="300"/>
      <w:jc w:val="right"/>
    </w:pPr>
    <w:rPr>
      <w:color w:val="666666"/>
      <w:sz w:val="15"/>
      <w:szCs w:val="15"/>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4T11:58:00Z</dcterms:created>
  <dc:creator>Hans</dc:creator>
  <dc:description/>
  <cp:keywords/>
  <dc:language>en-US</dc:language>
  <cp:lastModifiedBy>Hans</cp:lastModifiedBy>
  <dcterms:modified xsi:type="dcterms:W3CDTF">2008-05-28T13:39:00Z</dcterms:modified>
  <cp:revision>3</cp:revision>
  <dc:subject/>
  <dc:title>A day with an Extraterrestrial</dc:title>
</cp:coreProperties>
</file>